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7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6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 xml:space="preserve">Место проведения:  д.Березовчик, </w:t>
      </w:r>
      <w:r>
        <w:rPr/>
        <w:t>здание МКОУ «Березовчанская ООШ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8 </w:t>
      </w:r>
      <w:r>
        <w:rPr>
          <w:rFonts w:eastAsia="Calibri"/>
          <w:lang w:eastAsia="en-US"/>
        </w:rPr>
        <w:t>человек  жителей д.Заречье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6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 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8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итого: - 8 человек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И.о. Главы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1:00Z</cp:lastPrinted>
  <dcterms:modified xsi:type="dcterms:W3CDTF">2017-12-12T12:13:00Z</dcterms:modified>
  <cp:revision>8</cp:revision>
  <dc:subject/>
  <dc:title>Организатору торгов</dc:title>
</cp:coreProperties>
</file>