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4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 по проекту «Внесение изменений в Генеральный план муниципального образования «Краснодолин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Дата проведения:     - 14 ноября 2017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Время проведения:   13 часов 00 минут местного времени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 xml:space="preserve">Место проведения:  с.Октябрьское, </w:t>
      </w:r>
      <w:r>
        <w:rPr/>
        <w:t>здание МКУК «Октябрьский Центральный сельский Дом культуры»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</w:t>
      </w:r>
      <w:r>
        <w:rPr>
          <w:rFonts w:eastAsia="Calibri"/>
          <w:b/>
          <w:lang w:eastAsia="en-US"/>
        </w:rPr>
        <w:t xml:space="preserve"> 2 </w:t>
      </w:r>
      <w:r>
        <w:rPr>
          <w:rFonts w:eastAsia="Calibri"/>
          <w:lang w:eastAsia="en-US"/>
        </w:rPr>
        <w:t>человека  жителей д.Сухотиновка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Председательствующий: Грызлова Елена Анатольевна открыла публичные слушания.  Сообщил, что на 14 ноября 2017 года на 13 часов 00 минут  местного времени  назначено проведение публичных слушаний по проекту «Внесение изменений в Генеральный план муниципального образования «Краснодолинский сельсовет» Советского  района Курской области. Комиссия по подготовке указанного проекта в следующем составе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– Глава администрации МО «Краснодолинский сельсовет»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уреева Марина Николаевна - заместитель Главы Краснодолинского сельсовета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>Усикова Ирина Александровна  - начальник отдела бухучёта и отчетности  администрации Краснодолинского сельсовета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Чеглаков Алексей Васильевич -Депутат Краснодолинского сельсовета Советского района Курской области  (по согласованию);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Бондарева Татьяна Викторовна</w:t>
        <w:tab/>
        <w:t>-</w:t>
        <w:tab/>
        <w:t>Юрист (по согласованию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Генеральный план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Генеральный план муниципального образования «Краснодолинский сельсовет» Советского района Курской области. (далее Генеральный план).</w:t>
      </w:r>
    </w:p>
    <w:p>
      <w:pPr>
        <w:pStyle w:val="Normal"/>
        <w:keepNext w:val="true"/>
        <w:keepLines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Генеральный план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ind w:firstLine="851"/>
        <w:jc w:val="both"/>
        <w:rPr/>
      </w:pPr>
      <w:r>
        <w:rPr/>
        <w:t xml:space="preserve">Изменения предлагается внести в Генеральный план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/>
        <w:t xml:space="preserve">, выполненного </w:t>
      </w:r>
      <w:r>
        <w:rPr>
          <w:kern w:val="2"/>
        </w:rPr>
        <w:t>проектной группой «Градо», г.Курск в 2017 году.</w:t>
      </w:r>
    </w:p>
    <w:p>
      <w:pPr>
        <w:pStyle w:val="Style18"/>
        <w:keepNext w:val="true"/>
        <w:keepLines/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мельный участок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сположенный на территории муниципального образования «Краснодолинский сельсовет» Советского района</w:t>
      </w:r>
      <w:r>
        <w:rPr>
          <w:rStyle w:val="22"/>
          <w:rFonts w:cs="Times New Roman" w:ascii="Times New Roman" w:hAnsi="Times New Roman"/>
        </w:rPr>
        <w:t xml:space="preserve"> (северо-восточнее с.Октябрьское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дастровый номер: 46:21:150708:83; площадь 70000 кв.м, отнесен к категории «земель </w:t>
      </w:r>
      <w:r>
        <w:rPr>
          <w:rFonts w:cs="Times New Roman" w:ascii="Times New Roman" w:hAnsi="Times New Roman"/>
          <w:sz w:val="24"/>
          <w:szCs w:val="24"/>
        </w:rPr>
        <w:t xml:space="preserve">сельскохозяйственного назначения». </w:t>
      </w:r>
    </w:p>
    <w:p>
      <w:pPr>
        <w:pStyle w:val="Style18"/>
        <w:keepNext w:val="true"/>
        <w:keepLines/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анный земельный участок в настоящее время имеют категорию земель - земли сельскохозяйственного назначения, для н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становлена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sz w:val="24"/>
          <w:szCs w:val="24"/>
        </w:rPr>
        <w:t>она сельскохозяйственного использования предназначенная для выращивания сельхозпродукции открытым способом и выделена для обеспечения правовых условий сохранения сельскохозяйственных угодий, предотвращения их занятия другими видами деятельности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Однако этот земельный участок не используются по причине её невысокой плодородности и отсутствия достаточных средств для её рекультивации. 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Кроме этого, около 0.5 га площади указанного земельного участка, придан статус горного отвода недр местного значения для добычи песка 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Поэтому, в целях экономически наиболее выгодного использования и развития рассматриваемой территории, предлагается использовать указанный земельный участок для промышленного производства, для добычи полезных ископаемых и развития промышленности Советского района.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Так, на указанном земельном участке, возможно запланировать объекты промышленности и инфраструктуры для добычи полезных ископаемых, разработки месторождений и строительство карьеров по добыче песка. В том числе: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Осуществление геологических изысканий; добыча недр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>Предварительное обследование участка показало наличие возможного подключения к существующим инженерным сетям для электроснабжения, водоснабжения, при необходимости – газоснабжения, указанного участка и создания необходимых транспортных подъездов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Отражённая в Генеральном плане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/>
        <w:t xml:space="preserve"> категория этого земельного участка не позволяет осуществить предложенное освоение земельного участка, в связи с чем, возникает необходимость перевода земель </w:t>
      </w:r>
      <w:r>
        <w:rPr>
          <w:bCs/>
          <w:iCs/>
        </w:rPr>
        <w:t xml:space="preserve">с категории «земель </w:t>
      </w:r>
      <w:r>
        <w:rPr/>
        <w:t>сельскохозяйственного назначения»</w:t>
      </w:r>
      <w:r>
        <w:rPr>
          <w:bCs/>
          <w:iCs/>
        </w:rPr>
        <w:t>, в категорию земель « земли промышленности, энергетики, транспорта, связи, радиовещания, телевидения, информатики, земли для обеспечения космической деятельности, земли</w:t>
      </w:r>
    </w:p>
    <w:p>
      <w:pPr>
        <w:pStyle w:val="Normal"/>
        <w:keepNext w:val="true"/>
        <w:keepLines/>
        <w:jc w:val="both"/>
        <w:rPr>
          <w:bCs/>
          <w:iCs/>
        </w:rPr>
      </w:pPr>
      <w:r>
        <w:rPr>
          <w:bCs/>
          <w:iCs/>
        </w:rPr>
        <w:t>обороны, безопасности и земли специального назначения»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Проект не требует перерасчёта технико-экономических показателей, так как процент изменений общего объёма территорий </w:t>
      </w:r>
      <w:r>
        <w:rPr>
          <w:bCs/>
          <w:iCs/>
        </w:rPr>
        <w:t>муниципального образования</w:t>
      </w:r>
      <w:r>
        <w:rPr/>
        <w:t xml:space="preserve"> несущественен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В связи с изложенным проектом предлагается внести </w:t>
      </w:r>
      <w:r>
        <w:rPr>
          <w:bCs/>
          <w:iCs/>
        </w:rPr>
        <w:t xml:space="preserve">изменения в Генеральный план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>
          <w:bCs/>
          <w:iCs/>
        </w:rPr>
        <w:t xml:space="preserve"> по смене категории назначения земельного участка с категории «сельскохозяйственного назначения</w:t>
      </w:r>
      <w:r>
        <w:rPr/>
        <w:t>»</w:t>
      </w:r>
      <w:r>
        <w:rPr>
          <w:bCs/>
          <w:iCs/>
        </w:rPr>
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предложила присутствующим задавать вопросы, вносить предложения и рекомендации по проекту обсуждаемого муниципального акта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Одобрить изменения </w:t>
      </w:r>
      <w:r>
        <w:rPr>
          <w:bCs/>
          <w:iCs/>
        </w:rPr>
        <w:t>в 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». 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За предложение одобрить проект «Внесение изменений в Генеральный план муниципального образования «Краснодолинский сельсовет» Советского района Курской области»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2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: - 2 человека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 xml:space="preserve">2.Комиссии по подготовке проекта «Внесение изменений в Генеральный план муниципального образования «Краснодолинский сельсовет» Советского района Курской области»  представить И.о. ГлавыКраснодолинского селсовета Советского района Курской области проект «Внесение изменений в </w:t>
      </w:r>
      <w:r>
        <w:rPr>
          <w:bCs/>
          <w:iCs/>
        </w:rPr>
        <w:t>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</w:t>
      </w:r>
      <w:r>
        <w:rPr>
          <w:bCs/>
          <w:iCs/>
        </w:rPr>
        <w:t>в 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сообщила, что комиссии по подготовке проекта «Внесение изменений в Генеральный план муниципального образования «Краснодолинский сельсовет» Советского района Курской области» поручено обеспечить обнародование заключения о результатах публичных слушаний на информационных стендах, разместить на официальном сайте муниципального района  Советского района в сети интернет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поблагодарил участников публичных слушаний за работу и закрыл публичные слушания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Грызлова Е.А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Усикова И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04:00Z</dcterms:created>
  <dc:creator>11</dc:creator>
  <dc:description/>
  <cp:keywords/>
  <dc:language>en-US</dc:language>
  <cp:lastModifiedBy>Краснодолинский</cp:lastModifiedBy>
  <cp:lastPrinted>2017-12-12T15:15:00Z</cp:lastPrinted>
  <dcterms:modified xsi:type="dcterms:W3CDTF">2017-12-12T12:15:00Z</dcterms:modified>
  <cp:revision>8</cp:revision>
  <dc:subject/>
  <dc:title>Организатору торгов</dc:title>
</cp:coreProperties>
</file>