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ТОКОЛ №2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убличных слушаний по проекту «Внесение изменений в Правила землепользования и застройки муниципального образования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«Краснодолинский сельсовет» 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Дата проведения:     - 09 января 2017 года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Время проведения:   10 часов 00 минут местного времени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есто проведения:  </w:t>
      </w:r>
      <w:r>
        <w:rPr/>
        <w:t>д.Усть-Грязное</w:t>
      </w:r>
      <w:r>
        <w:rPr>
          <w:rFonts w:eastAsia="Calibri"/>
          <w:lang w:eastAsia="en-US"/>
        </w:rPr>
        <w:t xml:space="preserve">, </w:t>
      </w:r>
      <w:r>
        <w:rPr/>
        <w:t>придомовая территория Антипова В.С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Присутствовало:      -</w:t>
      </w:r>
      <w:r>
        <w:rPr>
          <w:rFonts w:eastAsia="Calibri"/>
          <w:b/>
          <w:lang w:eastAsia="en-US"/>
        </w:rPr>
        <w:t xml:space="preserve"> 3 </w:t>
      </w:r>
      <w:r>
        <w:rPr>
          <w:rFonts w:eastAsia="Calibri"/>
          <w:lang w:eastAsia="en-US"/>
        </w:rPr>
        <w:t>человека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lang w:eastAsia="en-US"/>
        </w:rPr>
        <w:t>Председательствующий  Жеглов Владимир Васильевич открыл публичные слушания.  Сообщил, что на 09 января  2017 года  на 10 часов 00 минут  местного времени  назначено проведение публичных слушаний по проекту «Внесение изменений в Правила землепользования и застройки муниципального образования «Краснодолинский сельсовет» Советского  района Курской области. Комиссия по подготовке проекта «Внесение изменений в Правила землепользования и застройки муниципального образования «Краснодолинский  сельсовет» Советского района Курской области  в следующем составе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 комиссии: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eastAsia="Calibri"/>
          <w:lang w:eastAsia="en-US"/>
        </w:rPr>
        <w:t>Жеглов Владимир Васильевич - Глава Краснодолинского сельсовета  Советского района Курской области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меститель председателя комиссии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Грызлова Елена Анатольевна - заместитель главы администрации МО «Краснодолинский сельсовет»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екретарь комиссии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Коротаева Наталья Геннадьевна  - специалист администрации МО «Краснодолинский сельсовет»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Члены комиссии: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 xml:space="preserve">Гуреева Марина Николаевна </w:t>
        <w:tab/>
        <w:t>-</w:t>
        <w:tab/>
        <w:t>заместитель начальника отдела бухгалтерского учета и отчетности Краснодолинского сельсовета Советского района Курской области;</w:t>
        <w:tab/>
        <w:tab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Балышева Валентина Яковлевна</w:t>
        <w:tab/>
        <w:t>-</w:t>
        <w:tab/>
        <w:t>Депутат Краснодолинского сельсовета Советского района Курской области  (по согласованию);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Адоньева Раиса Александровна</w:t>
        <w:tab/>
        <w:t>-</w:t>
        <w:tab/>
        <w:t>Главный архитектор администрации Советского района (по согласованию)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eastAsia="Calibri"/>
          <w:lang w:eastAsia="en-US"/>
        </w:rPr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1.Выступление Грызловой Е.А. по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1.Выступление Грызловой Е.А. по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 (15 минут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ение принято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 предоставил слово Грызловой Е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- Вашему вниманию предлагается проект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 (далее Правила).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Разработка проекта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 осуществлена комиссией по землепользованию и застройке МО «Краснодолинский сельсовет» Советского района Курской области.</w:t>
      </w:r>
    </w:p>
    <w:p>
      <w:pPr>
        <w:pStyle w:val="Normal"/>
        <w:ind w:firstLine="851"/>
        <w:jc w:val="both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>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 проводится в рамках работы по уточнению ПЗЗ в соответствии с требованиями градостроительного законодательства, отсутствие в градостроительных регламентах территориальных зон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и других несоответствий согласно статье 38 Градостроительного кодекса РФ; приведение в соответствие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г. № 540 «Об утверждении классификатора видов разрешенного использования земельных участков» (в ред. Приказа Минэкономразвития России от 30.09.2015г. №709).</w:t>
      </w:r>
    </w:p>
    <w:p>
      <w:pPr>
        <w:pStyle w:val="Normal"/>
        <w:ind w:firstLine="851"/>
        <w:jc w:val="both"/>
        <w:rPr/>
      </w:pPr>
      <w:r>
        <w:rPr>
          <w:rFonts w:eastAsia="Calibri"/>
          <w:bCs/>
          <w:lang w:eastAsia="en-US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eastAsia="Calibri"/>
          <w:color w:val="000000"/>
          <w:lang w:eastAsia="en-US"/>
        </w:rPr>
        <w:t>О градостроительной деятельности на территории Курской области» от 31 октября 2006 года № 76-ЗКО;</w:t>
      </w:r>
      <w:r>
        <w:rPr>
          <w:rFonts w:eastAsia="Calibri"/>
          <w:bCs/>
          <w:lang w:eastAsia="en-US"/>
        </w:rPr>
        <w:t xml:space="preserve"> со схемой территориального планирования Советского района, с Генеральным планом муниципального образования «Краснодолинский сельсовет» Совет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ab/>
        <w:t xml:space="preserve">Правила землепользования и застройки муниципального образования «Краснодолинский сельсовет» Советского района Курской области являются </w:t>
      </w:r>
      <w:r>
        <w:rPr/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before="0" w:after="200"/>
        <w:ind w:firstLine="539"/>
        <w:jc w:val="both"/>
        <w:rPr/>
      </w:pPr>
      <w:r>
        <w:rPr>
          <w:rFonts w:eastAsia="Calibri"/>
          <w:lang w:eastAsia="en-US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раснодолинский сельсовет» установлены следующие территориальные зоны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1. Жилая зона Ж1, Ж2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2. Зона общественно-деловой застройки О1,О2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3. Производственная зона (зона производственных и коммунально-складских предприятий </w:t>
      </w:r>
      <w:r>
        <w:rPr>
          <w:lang w:val="en-US"/>
        </w:rPr>
        <w:t>V</w:t>
      </w:r>
      <w:r>
        <w:rPr/>
        <w:t xml:space="preserve"> и выше класса опасности) П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4. Зона инженерной и транспортной инфраструктур– И,Т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5. 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 </w:t>
      </w:r>
      <w:r>
        <w:rPr/>
        <w:t>- СХ1, ИН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- СХ2 – зона объектов сельскохозяйственного назначения </w:t>
      </w:r>
      <w:r>
        <w:rPr>
          <w:lang w:val="en-US"/>
        </w:rPr>
        <w:t>V</w:t>
      </w:r>
      <w:r>
        <w:rPr/>
        <w:t xml:space="preserve"> и выше класса опасности 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СХ1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6. Зоны специального назначения</w:t>
      </w:r>
      <w:r>
        <w:rPr>
          <w:rFonts w:eastAsia="Calibri"/>
          <w:lang w:eastAsia="en-US"/>
        </w:rPr>
        <w:t xml:space="preserve"> – </w:t>
      </w:r>
      <w:r>
        <w:rPr/>
        <w:t>СП1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7. Зоны рекреационного назначении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Р - зона рекреационного назначения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 зона земель лесного фонда.</w:t>
      </w:r>
    </w:p>
    <w:p>
      <w:pPr>
        <w:pStyle w:val="Normal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 По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Жеглов В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1.        Одобрить проект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за – 3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итого: - 3 человек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2.        Комиссии по подготовке проекта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  представить Главе Советского района Курской области проект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  для дальнейшего направления в Собрание Депутатов Краснодолинскогоо сельсовета  Совет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Жеглов В.В. сообщил, что комиссии по подготовке проекта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 обеспечить обнародование заключения о результатах публичных слушаний на информационных стендах, разместить на официальных сайтах муниципального района  Советского района в сети интерн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Жеглов В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ствующий</w:t>
        <w:tab/>
        <w:tab/>
        <w:tab/>
        <w:tab/>
        <w:tab/>
        <w:tab/>
        <w:tab/>
        <w:t xml:space="preserve">Жеглов В.В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Секретарь             </w:t>
        <w:tab/>
        <w:tab/>
        <w:tab/>
        <w:tab/>
        <w:tab/>
        <w:tab/>
        <w:tab/>
        <w:tab/>
        <w:t>Коротаева Н.Г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2:10:00Z</dcterms:created>
  <dc:creator>11</dc:creator>
  <dc:description/>
  <cp:keywords/>
  <dc:language>en-US</dc:language>
  <cp:lastModifiedBy>Name</cp:lastModifiedBy>
  <cp:lastPrinted>2014-09-09T12:58:00Z</cp:lastPrinted>
  <dcterms:modified xsi:type="dcterms:W3CDTF">2017-01-11T16:47:00Z</dcterms:modified>
  <cp:revision>14</cp:revision>
  <dc:subject/>
  <dc:title>Организатору торгов</dc:title>
</cp:coreProperties>
</file>