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7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«Краснодолинский сельсовет»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 - 09 января 2017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 15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сто проведения:  с.Красная Долина - здание МКУК «Краснодолинский Центральный сельский Дом культуры»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исутствовало: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17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(Лист регистрации участников публичных слушаний, являющийся приложением к настоящему Протоколу на одном лист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едседательствующий Жеглов Владимир Васильевич открыл публичные слушания.  Сообщил, что на 09 января  2017 года на 15 часов 00 минут местного времени  назначено проведение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Комиссия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Жеглов Владимир Васильевич - Глава Краснодолинс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Грызлова Елена Анатольевна - заместитель главы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оротаева Наталья Геннадьевна  - специалист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Гуреева Марина Николаевна </w:t>
        <w:tab/>
        <w:t>-</w:t>
        <w:tab/>
        <w:t>заместитель начальника отдела бухгалтерского учета и отчетности Краснодолинского сельсовета Советского района Курской области;</w:t>
        <w:tab/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алышева Валентина Яковлевна</w:t>
        <w:tab/>
        <w:t>-</w:t>
        <w:tab/>
        <w:t>Депутат Краснодолинского сельсовета Советского района Курской области 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</w:t>
        <w:tab/>
        <w:t>-</w:t>
        <w:tab/>
        <w:t>Главный архитектор администрации Советского района (по согласованию)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Грызловой Е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далее Правила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существлена комиссией по землепользованию и застройке МО «Краснодол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 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Краснодол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ab/>
        <w:t xml:space="preserve">Правила землепользования и застройки муниципального образования «Краснодол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аснодол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 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 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1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итого: - 17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  для дальнейшего направления в Собрание Депутатов Краснодолинского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сообщил, что 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ых сайтах муниципального района  Советского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ab/>
        <w:t xml:space="preserve">Жеглов В.В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ab/>
        <w:t>Коротаева Н.Г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10:00Z</dcterms:created>
  <dc:creator>11</dc:creator>
  <dc:description/>
  <cp:keywords/>
  <dc:language>en-US</dc:language>
  <cp:lastModifiedBy>Name</cp:lastModifiedBy>
  <cp:lastPrinted>2014-09-09T12:58:00Z</cp:lastPrinted>
  <dcterms:modified xsi:type="dcterms:W3CDTF">2017-01-11T17:37:00Z</dcterms:modified>
  <cp:revision>14</cp:revision>
  <dc:subject/>
  <dc:title>Организатору торгов</dc:title>
</cp:coreProperties>
</file>