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0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п.им.Пушкина, </w:t>
      </w:r>
      <w:r>
        <w:rPr/>
        <w:t>здание бывшей начальной школы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4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09 января  2017 года  на 13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4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6:49:00Z</dcterms:modified>
  <cp:revision>13</cp:revision>
  <dc:subject/>
  <dc:title>Организатору торгов</dc:title>
</cp:coreProperties>
</file>