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ключение о результатах публичных слушаний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 проект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spacing w:before="280" w:after="280"/>
        <w:rPr/>
      </w:pPr>
      <w:r>
        <w:rPr/>
        <w:t>с.Красная Долина                                                                                                    10.01.2017г.</w:t>
      </w:r>
    </w:p>
    <w:p>
      <w:pPr>
        <w:pStyle w:val="Normal"/>
        <w:spacing w:before="0" w:after="280"/>
        <w:ind w:firstLine="708"/>
        <w:jc w:val="both"/>
        <w:rPr/>
      </w:pPr>
      <w:r>
        <w:rPr/>
        <w:t>Объект обсуждения: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spacing w:before="0" w:after="200"/>
        <w:ind w:firstLine="708"/>
        <w:jc w:val="both"/>
        <w:rPr/>
      </w:pPr>
      <w:r>
        <w:rPr/>
        <w:t>Разработчик: комиссия по подготовке проекта внесение изменений в правила землепользования и застройки муниципальных образований Советского района Курской области.</w:t>
      </w:r>
    </w:p>
    <w:p>
      <w:pPr>
        <w:pStyle w:val="Normal"/>
        <w:spacing w:before="0" w:after="280"/>
        <w:ind w:firstLine="708"/>
        <w:jc w:val="both"/>
        <w:rPr/>
      </w:pPr>
      <w:r>
        <w:rPr/>
        <w:t xml:space="preserve"> </w:t>
      </w:r>
      <w:r>
        <w:rPr/>
        <w:t>В соответствии с постановлением от «31» октября 2016г. № 146 Администрации Краснодолинского сельсовета Советского района Курской области «О внесении изменений в правила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spacing w:before="0" w:after="280"/>
        <w:ind w:firstLine="708"/>
        <w:jc w:val="both"/>
        <w:rPr/>
      </w:pPr>
      <w:r>
        <w:rPr/>
        <w:t>Основание для проведения публичных слушаний:</w:t>
      </w:r>
    </w:p>
    <w:p>
      <w:pPr>
        <w:pStyle w:val="Normal"/>
        <w:spacing w:before="0" w:after="200"/>
        <w:ind w:firstLine="708"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- постановление Администрации Краснодолинского сельсовета Советского района Курской области от «07» ноября 2016г. № 152 «О проведении публичных слушаний»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</w:t>
      </w:r>
    </w:p>
    <w:p>
      <w:pPr>
        <w:pStyle w:val="Normal"/>
        <w:autoSpaceDE w:val="false"/>
        <w:ind w:firstLine="708"/>
        <w:jc w:val="both"/>
        <w:rPr/>
      </w:pPr>
      <w:r>
        <w:rPr/>
        <w:t>Официальная публикация - постановления Администрации Краснодолинского сельсовета  Советского района Курской области от «07» ноября 2016г. № 152 «О проведении публичных слушаний»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размещено на информационных стендах и на официальном сайте муниципального района Советский район  10.11.2016г. в сети Интернет проекта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рганизатор публичных слушаний: Глава  Краснодолинского сельсовета  Советского района Курской области Жеглов Владимир Васильевич</w:t>
      </w:r>
    </w:p>
    <w:p>
      <w:pPr>
        <w:pStyle w:val="Normal"/>
        <w:spacing w:before="280" w:after="280"/>
        <w:ind w:firstLine="708"/>
        <w:jc w:val="both"/>
        <w:rPr/>
      </w:pPr>
      <w:r>
        <w:rPr/>
        <w:t>Срок проведения публичных слушаний: с 07.11.2016г по 10.01.2017г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Место проведения публичных слушаний для жителей населенных пунктов муниципального образования «Краснодолинский сельсовет»: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д.Арцибашевка - придомовая территория Коновалова С.И. по адресу: Курская область, Советский  район, Краснодолинский сельсовет, д.Арцибашевка;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д.Усть-Грязное - придомовая территория Антипова В.С. по адресу: Курская область, Советский  район, Краснодолинский сельсовет, д.Усть-Грязное;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д.Ивановка - придомовая территория Романовой Р.М по адресу: Курская область, Советский  район, Краснодолинский сельсовет, д.Ивановка;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пос.Соколовка- придомовая территория Бычкова Н.А. по адресу: Курская область, Советский  район, Краснодолинский сельсовет, п.Соколовка;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 п.им.Пушкина - здание бывшей начальной школы по адресу: Курская область, Советский  район, Краснодолинский сельсовет, п.им.Пушкина;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с.Петровское - придомовая территория Жеглова В.М. по адресу: Курская область, Советский  район, Краснодолинский сельсовет, с.Петровское;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 с.Красная Долина - здание МКУК «Краснодолинский Центральный сельский Дом культуры» по адресу: Курская область, Советский  район, Краснодолинский сельсовет, с.Красная Долина;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 </w:t>
      </w:r>
      <w:r>
        <w:rPr/>
        <w:t xml:space="preserve">- д.Марьевка - придомовая территория Морозова Н.Н. по адресу: Курская область, Советский  район, Краснодолинский сельсовет, д.Марьевка;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д.Заречье - придомовая территория Козлова В.В. по адресу: Курская область, Советский район, Краснодолинский сельсовет, д.Заречье;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 д.Серебрянка - придомовая территория Козловой Г.В. по адресу: Курская область, Советский район, Краснодолинский сельсовет, д.Серебрянка,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п.Советский придомовая территория Котовой Г.Г. по адресу: Курская область, Советский  район, Краснодолинский сельсовет, п.Советский;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 с.Октябрьское - здание МКУК «Октябрьский Центральный сельский Дом культуры» по адресу: Курская область, Советский район, Краснодолинский сельсовет, с. Октябрьское;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с.Мармыжи придомовая территория Камыниной Г.К. по адресу: Курская область, Советский  район, Краснодолинский сельсовет, с.Мармыжи;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 xml:space="preserve">- д.Сухотиновка придомовая территория Лебедевой Р.Н. по адресу: Курская область, Советский  район, Краснодолинский сельсовет, д.Сухотиновка ;, 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left="720" w:hanging="0"/>
        <w:jc w:val="both"/>
        <w:rPr/>
      </w:pPr>
      <w:r>
        <w:rPr/>
        <w:t>- д.Березовчик - здание МКОУ «Березовчанская ООШ» по адресу: Курская область, Советский  район, Краснодолинский сельсовет, д.Березовчик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одолжительность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b/>
        </w:rPr>
        <w:t>9 января 2017 года по населенным пунктам-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 xml:space="preserve">в 9-00 в д.Арцибашевка, в 10-00 в д.Усть-Грязное, в 11-00 в д.Ивановк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 xml:space="preserve">в 12-00 в пос.Соколовка, в 13-00 в п.им.Пушкина, в 14-00 в с.Петровское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>в 15-00 в с.Красная Долина, в 16-00 в д.Марьевка, в 17-00 в д.Заречье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/>
      </w:pPr>
      <w:r>
        <w:rPr>
          <w:b/>
        </w:rPr>
        <w:t>10 января 2017 года по населенным пунктам-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 xml:space="preserve">в 9-00 в д.Серебрянка, в 10-00 в п.Советский, в 11-00 в с.Октябрьское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>в 12-00 в с.Мармыжи, в 13-00 в д.Сухотиновка, в 14-00 в д.Березовчик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окладом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выступила Е.А. Грызлова. 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Normal"/>
        <w:spacing w:before="280" w:after="280"/>
        <w:jc w:val="both"/>
        <w:rPr/>
      </w:pPr>
      <w:r>
        <w:rPr/>
        <w:t>Количество участников публичных слушаний – 145 человек.</w:t>
      </w:r>
    </w:p>
    <w:p>
      <w:pPr>
        <w:pStyle w:val="Normal"/>
        <w:spacing w:before="280" w:after="280"/>
        <w:jc w:val="both"/>
        <w:rPr/>
      </w:pPr>
      <w:r>
        <w:rPr/>
        <w:t>Количество отзывов по предмету публичных слушаний:</w:t>
      </w:r>
    </w:p>
    <w:p>
      <w:pPr>
        <w:pStyle w:val="Normal"/>
        <w:spacing w:before="280" w:after="280"/>
        <w:jc w:val="both"/>
        <w:rPr/>
      </w:pPr>
      <w:r>
        <w:rPr/>
        <w:t>- полученных по почте и зарегистрированных — 0;</w:t>
      </w:r>
    </w:p>
    <w:p>
      <w:pPr>
        <w:pStyle w:val="Normal"/>
        <w:spacing w:before="280" w:after="280"/>
        <w:jc w:val="both"/>
        <w:rPr/>
      </w:pPr>
      <w:r>
        <w:rPr/>
        <w:t>- полученных по электронной почте – 0;</w:t>
      </w:r>
    </w:p>
    <w:p>
      <w:pPr>
        <w:pStyle w:val="Normal"/>
        <w:spacing w:before="280" w:after="280"/>
        <w:jc w:val="both"/>
        <w:rPr/>
      </w:pPr>
      <w:r>
        <w:rPr/>
        <w:t>- в ходе проведения публичных слушаний – 0;</w:t>
      </w:r>
    </w:p>
    <w:p>
      <w:pPr>
        <w:pStyle w:val="Normal"/>
        <w:spacing w:before="280" w:after="280"/>
        <w:jc w:val="both"/>
        <w:rPr/>
      </w:pPr>
      <w:r>
        <w:rPr/>
        <w:t>Всего отзывов, включенных в протокол публичных слушаний, — 0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ключение:</w:t>
      </w:r>
    </w:p>
    <w:p>
      <w:pPr>
        <w:pStyle w:val="Normal"/>
        <w:spacing w:before="0" w:after="280"/>
        <w:ind w:firstLine="708"/>
        <w:jc w:val="both"/>
        <w:rPr/>
      </w:pPr>
      <w:r>
        <w:rPr/>
        <w:t>1. Публичные слушания от 10.01.2017г.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Normal"/>
        <w:spacing w:before="0" w:after="280"/>
        <w:ind w:firstLine="708"/>
        <w:jc w:val="both"/>
        <w:rPr/>
      </w:pPr>
      <w:r>
        <w:rPr/>
        <w:t>2. Представленный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поддержан участниками публичных слушаний и рекомендуется к направлению в Собрание Депутатов Краснодолинского сельсовета  Советского района Курской области для утверждения.</w:t>
      </w:r>
    </w:p>
    <w:p>
      <w:pPr>
        <w:pStyle w:val="Normal"/>
        <w:spacing w:before="0" w:after="280"/>
        <w:ind w:firstLine="708"/>
        <w:jc w:val="both"/>
        <w:rPr/>
      </w:pPr>
      <w:r>
        <w:rPr/>
        <w:t>3. По результатам проведенных публичных слушаний по проекту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 предложено:</w:t>
      </w:r>
    </w:p>
    <w:p>
      <w:pPr>
        <w:pStyle w:val="Normal"/>
        <w:spacing w:before="0" w:after="280"/>
        <w:ind w:firstLine="708"/>
        <w:jc w:val="both"/>
        <w:rPr/>
      </w:pPr>
      <w:r>
        <w:rPr/>
        <w:t>1) Одобрить представленный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;</w:t>
      </w:r>
    </w:p>
    <w:p>
      <w:pPr>
        <w:pStyle w:val="Normal"/>
        <w:spacing w:before="0" w:after="280"/>
        <w:ind w:firstLine="708"/>
        <w:jc w:val="both"/>
        <w:rPr/>
      </w:pPr>
      <w:r>
        <w:rPr/>
        <w:t>2) Проект «Внесение изменений в Правила землепользования и застройки муниципального образования «Краснодолинский сельсовет» Советского района Курской области» направить Главе Краснодолинского сельсовета Советского района Курской области для последующего направления в Собрание Депутатов Краснодолинского сельсовета Советского района Курской области для утверждения.</w:t>
      </w:r>
    </w:p>
    <w:p>
      <w:pPr>
        <w:pStyle w:val="Normal"/>
        <w:ind w:firstLine="708"/>
        <w:jc w:val="both"/>
        <w:rPr/>
      </w:pPr>
      <w:r>
        <w:rPr/>
        <w:t>4. Результаты открытого голосования:</w:t>
      </w:r>
    </w:p>
    <w:p>
      <w:pPr>
        <w:pStyle w:val="Normal"/>
        <w:jc w:val="both"/>
        <w:rPr/>
      </w:pPr>
      <w:r>
        <w:rPr/>
        <w:t>зарегистрированных участников публичных слушаний – 145 человек;</w:t>
      </w:r>
    </w:p>
    <w:p>
      <w:pPr>
        <w:pStyle w:val="Normal"/>
        <w:jc w:val="both"/>
        <w:rPr/>
      </w:pPr>
      <w:r>
        <w:rPr/>
        <w:t>приняли участие в голосовании – 145 человек;</w:t>
      </w:r>
    </w:p>
    <w:p>
      <w:pPr>
        <w:pStyle w:val="Normal"/>
        <w:jc w:val="both"/>
        <w:rPr/>
      </w:pPr>
      <w:r>
        <w:rPr/>
        <w:t>«за» резолюцию публичных слушаний – 145 человека;</w:t>
      </w:r>
    </w:p>
    <w:p>
      <w:pPr>
        <w:pStyle w:val="Normal"/>
        <w:jc w:val="both"/>
        <w:rPr/>
      </w:pPr>
      <w:r>
        <w:rPr/>
        <w:t>«против» — нет;</w:t>
      </w:r>
    </w:p>
    <w:p>
      <w:pPr>
        <w:pStyle w:val="Normal"/>
        <w:jc w:val="both"/>
        <w:rPr/>
      </w:pPr>
      <w:r>
        <w:rPr/>
        <w:t>«воздержались» — нет.</w:t>
      </w:r>
    </w:p>
    <w:p>
      <w:pPr>
        <w:pStyle w:val="Normal"/>
        <w:jc w:val="both"/>
        <w:rPr/>
      </w:pPr>
      <w:r>
        <w:rPr/>
        <w:t>Единогласно.</w:t>
      </w:r>
    </w:p>
    <w:p>
      <w:pPr>
        <w:pStyle w:val="Normal"/>
        <w:spacing w:before="0" w:after="120"/>
        <w:jc w:val="both"/>
        <w:rPr/>
      </w:pPr>
      <w:r>
        <w:rPr/>
        <w:t>Рекомендации:</w:t>
      </w:r>
    </w:p>
    <w:p>
      <w:pPr>
        <w:pStyle w:val="Normal"/>
        <w:spacing w:before="0" w:after="120"/>
        <w:jc w:val="both"/>
        <w:rPr/>
      </w:pPr>
      <w:r>
        <w:rPr/>
        <w:t>1. Проект «Внесение изменений в Правила землепользования и застройки муниципального образования «Краснодолинский  сельсовет» Советского района Курской области» готов к направлению Главе Краснодолинского сельсовета Советского района Курской области для последующего направления в  Собрание Депутатов Краснодолинского сельсовета  Советского района Курской области для утверждения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еглов В.В.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ызлова Е.А.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отаева Н.Г.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.Н.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лышева В.Я.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оньева Р.А.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1:00Z</dcterms:created>
  <dc:creator>11</dc:creator>
  <dc:description/>
  <cp:keywords/>
  <dc:language>en-US</dc:language>
  <cp:lastModifiedBy>Name</cp:lastModifiedBy>
  <cp:lastPrinted>2014-09-09T12:58:00Z</cp:lastPrinted>
  <dcterms:modified xsi:type="dcterms:W3CDTF">2017-01-11T18:45:00Z</dcterms:modified>
  <cp:revision>8</cp:revision>
  <dc:subject/>
  <dc:title>Организатору торгов</dc:title>
</cp:coreProperties>
</file>