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0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10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9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д. Серебрянка, </w:t>
      </w:r>
      <w:r>
        <w:rPr/>
        <w:t>придомовая территория Козлово</w:t>
        <w:tab/>
        <w:t xml:space="preserve"> Г.В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Присутствовало: - 8 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Жеглов Владимир Васильевич открыл публичные слушания.  Сообщил, что на  10 января  2017 года  на 9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итого: - 8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6:56:00Z</dcterms:modified>
  <cp:revision>12</cp:revision>
  <dc:subject/>
  <dc:title>Организатору торгов</dc:title>
</cp:coreProperties>
</file>