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1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убличных слушаний по проекту «Внесение изменений в Правила землепользования и застройки муниципального образован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Краснодолинский сельсовет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Дата проведения:     - 09 января 2017 года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lang w:eastAsia="en-US"/>
        </w:rPr>
        <w:t>Время проведения:   9 часов 00 минут местного време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сто проведения:  д. Арцибашевка, </w:t>
      </w:r>
      <w:r>
        <w:rPr/>
        <w:t>придомовая территория Коновалова С.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исутствовало: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11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Председательствующий  Жеглов Владимир Васильевич открыл публичные слушания.  Сообщил, что на 09 января 2017 года на 9 часов 00 минут  местного времени  назначено проведение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 района Курской области. Комиссия по подготовке проекта «Внесение изменений в Правила землепользования и застройки муниципального образования «Краснодолинский  сельсовет» Советского района Курской области  в следующем составе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Жеглов Владимир Васильевич - Глава Краснодолинского сельсовета  Советского района Курской области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- заместитель главы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/>
        <w:t>Коротаева Наталья Геннадьевна  - специалист администрации МО «Краснодолинский сельсовет»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Гуреева Марина Николаевна </w:t>
        <w:tab/>
        <w:t>-</w:t>
        <w:tab/>
        <w:t>заместитель начальника отдела бухгалтерского учета и отчетности Краснодолинского сельсовета Советского района Курской области;</w:t>
        <w:tab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Балышева Валентина Яковлевна</w:t>
        <w:tab/>
        <w:t>-</w:t>
        <w:tab/>
        <w:t>Депутат Краснодолинского сельсовета Советского района Курской области  (по согласованию)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. (далее Правила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 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eastAsia="Calibri"/>
          <w:color w:val="000000"/>
          <w:lang w:eastAsia="en-US"/>
        </w:rPr>
        <w:t>О градостроительной деятельности на территории Курской области» от 31 октября 2006 года № 76-ЗКО;</w:t>
      </w:r>
      <w:r>
        <w:rPr>
          <w:rFonts w:eastAsia="Calibri"/>
          <w:bCs/>
          <w:lang w:eastAsia="en-US"/>
        </w:rPr>
        <w:t xml:space="preserve"> со схемой территориального планирования Советского района, с Генеральным планом муниципального образования «Краснодолинский сельсовет» Совет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ab/>
        <w:t xml:space="preserve">Правила землепользования и застройки муниципального образования «Краснодолинский сельсовет» Советского района Курской области являются </w:t>
      </w:r>
      <w:r>
        <w:rPr/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39"/>
        <w:jc w:val="both"/>
        <w:rPr/>
      </w:pPr>
      <w:r>
        <w:rPr>
          <w:rFonts w:eastAsia="Calibri"/>
          <w:lang w:eastAsia="en-US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аснодоли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1. Жилая зона Ж1,Ж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2. Зона общественно-деловой застройки О1,О2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3. Производственная зона (зона производственных и коммунально-складских предприятий </w:t>
      </w:r>
      <w:r>
        <w:rPr>
          <w:lang w:val="en-US"/>
        </w:rPr>
        <w:t>V</w:t>
      </w:r>
      <w:r>
        <w:rPr/>
        <w:t xml:space="preserve"> и выше класса опасности) П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4. Зона инженерной и транспортной инфраструктур– И,Т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- СХ1, ИН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- СХ2 – зона объектов сельскохозяйственного назначения </w:t>
      </w:r>
      <w:r>
        <w:rPr>
          <w:lang w:val="en-US"/>
        </w:rPr>
        <w:t>V</w:t>
      </w:r>
      <w:r>
        <w:rPr/>
        <w:t xml:space="preserve"> и выше класса опасности 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СХ1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6. Зоны специального назначения</w:t>
      </w:r>
      <w:r>
        <w:rPr>
          <w:rFonts w:eastAsia="Calibri"/>
          <w:lang w:eastAsia="en-US"/>
        </w:rPr>
        <w:t xml:space="preserve"> – </w:t>
      </w:r>
      <w:r>
        <w:rPr/>
        <w:t>СП1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7. Зоны рекреационного назнач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Р - зона рекреационного назнач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-  зона земель лесного фонда.</w:t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ind w:left="397"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1.        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1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: - 11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 представить Главе Советского района Курской области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сообщил, что комиссии по подготовке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обеспечить обнародование заключения о результатах публичных слушаний на информационных стендах, разместить на официальных сайтах муниципального района  Совет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>Председатель Жеглов В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ab/>
        <w:t xml:space="preserve">Жеглов В.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ab/>
        <w:t>Коротаева Н.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0:00Z</dcterms:created>
  <dc:creator>11</dc:creator>
  <dc:description/>
  <cp:keywords/>
  <dc:language>en-US</dc:language>
  <cp:lastModifiedBy>Name</cp:lastModifiedBy>
  <cp:lastPrinted>2014-09-09T12:58:00Z</cp:lastPrinted>
  <dcterms:modified xsi:type="dcterms:W3CDTF">2017-01-11T18:11:00Z</dcterms:modified>
  <cp:revision>14</cp:revision>
  <dc:subject/>
  <dc:title>Организатору торгов</dc:title>
</cp:coreProperties>
</file>