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9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17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Заречье, </w:t>
      </w:r>
      <w:r>
        <w:rPr/>
        <w:t>придомовая территория Козлова В.В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2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 2017 года на 17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2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38:00Z</dcterms:modified>
  <cp:revision>14</cp:revision>
  <dc:subject/>
  <dc:title>Организатору торгов</dc:title>
</cp:coreProperties>
</file>