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685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925 771,0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145 171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80 599,5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450 212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224 930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25 281,5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8 357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3 606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8 357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3 606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4 534,3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4 080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0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0 453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38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8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16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 114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8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263,7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263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97 54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27 688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069 856,2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96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232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96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232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97 5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23 892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5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73 623,7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75 046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1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7 277,8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75 046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1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7 277,8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846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6 345,9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846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6 345,9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70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3 89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6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6 81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70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3 89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6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6 81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62 08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2 08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62 08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2 08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1 8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6 81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1 8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6 81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4 99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4 99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50 10 0000 4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52 10 0000 4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0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5 1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475 558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 920 240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55 31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475 558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 920 240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55 31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963 2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830 68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3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2 53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68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68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2 6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2 53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2 6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2 53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6 9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6 9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6 9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 11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 11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 11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643 552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500 815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2 73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643 552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500 815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2 73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643 552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500 815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2 73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 982 661,2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589 848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5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392 812,9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444 676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56 890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44 676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12 213,3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11:00Z</dcterms:created>
  <dc:creator>Тимофеева Мария Александровна Финтех ©</dc:creator>
  <dc:description/>
  <cp:keywords/>
  <dc:language>en-US</dc:language>
  <cp:lastModifiedBy>Name</cp:lastModifiedBy>
  <dcterms:modified xsi:type="dcterms:W3CDTF">2022-10-24T11:11:00Z</dcterms:modified>
  <cp:revision>2</cp:revision>
  <dc:subject/>
  <dc:title/>
</cp:coreProperties>
</file>