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октябр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10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9450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945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3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469"/>
                          <w:gridCol w:w="2020"/>
                          <w:gridCol w:w="1560"/>
                          <w:gridCol w:w="1393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54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69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217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87 047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25 77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81 715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4 930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35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35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534,3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534,3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534,3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080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8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3,7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3,7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3,7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8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3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7 688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3 892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5 046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5 046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846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846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8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8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75 558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6 7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75 558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6 7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5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5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127"/>
                          <w:gridCol w:w="1260"/>
                          <w:gridCol w:w="1140"/>
                          <w:gridCol w:w="1280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501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81 715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45 171,4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4 930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4 930,8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35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357,6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35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357,6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080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080,8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3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3,7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7 688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7 688,7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6,5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6,5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3 892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3 892,2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5 046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5 046,1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5 046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5 046,1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846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846,0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846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846,0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8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89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8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89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6 78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0 240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6 78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0 240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2 64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30 68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2 64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2 6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2 64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2 6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 81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 815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 81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 815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 81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 815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93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93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589 848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10 99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10 99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10 99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55 889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600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600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600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061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53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3 9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3 9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3 9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5 661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5 860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5 860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74 916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94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80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80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20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5 13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5 13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5 1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5 62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6 9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6 9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6 9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5 087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6 9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6 9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6 9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5 087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2 9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2 9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2 9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302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785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11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761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47 303,8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47 303,8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47 303,8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02 443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674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5 376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5 376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5 376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3 669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5 376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5 376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5 376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3 669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4 737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4 737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4 737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535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4 737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4 737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4 737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535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98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589 848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589 848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55 889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55 889,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600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600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600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600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600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600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061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061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539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539,3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5 661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5 661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5 860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5 860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5 860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5 860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74 916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74 916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944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944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80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801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80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801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20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201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5 627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5 627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5 087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5 087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5 087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5 087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302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302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785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785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11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11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761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761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02 443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02 443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114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3 669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3 669,7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3 669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3 669,7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535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535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535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535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907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98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98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35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95 613,8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95 613,8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608 132,5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608 13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44 676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8 13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8 13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8 13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676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08 13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676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210 243,2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210 243,2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210 243,2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210 243,2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46 787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63 455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210 243,2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4 92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9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24T11:19:00Z</dcterms:modified>
  <cp:revision>2</cp:revision>
  <dc:subject/>
  <dc:title/>
</cp:coreProperties>
</file>