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5"/>
        <w:gridCol w:w="2046"/>
        <w:gridCol w:w="10105"/>
        <w:gridCol w:w="14"/>
        <w:gridCol w:w="9"/>
      </w:tblGrid>
      <w:tr>
        <w:trPr>
          <w:trHeight w:val="307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30" w:type="dxa"/>
            <w:gridSpan w:val="4"/>
            <w:tcBorders/>
          </w:tcPr>
          <w:tbl>
            <w:tblPr>
              <w:tblW w:w="2372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95"/>
              <w:gridCol w:w="16815"/>
              <w:gridCol w:w="2503"/>
              <w:gridCol w:w="1308"/>
            </w:tblGrid>
            <w:tr>
              <w:trPr>
                <w:trHeight w:val="188" w:hRule="atLeast"/>
              </w:trPr>
              <w:tc>
                <w:tcPr>
                  <w:tcW w:w="30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6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9910" w:type="dxa"/>
                  <w:gridSpan w:val="2"/>
                  <w:tcBorders/>
                  <w:vAlign w:val="center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212" w:hRule="exact"/>
                    </w:trPr>
                    <w:tc>
                      <w:tcPr>
                        <w:tcW w:w="19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8"/>
                          </w:rPr>
                          <w:t>КОНСОЛИДИРОВАННЫЙ  ОТЧЕТ О ДВИЖЕНИИ  ДЕНЕЖНЫХ 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12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12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9910" w:type="dxa"/>
                  <w:gridSpan w:val="2"/>
                  <w:tcBorders/>
                  <w:vAlign w:val="bottom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189" w:hRule="exact"/>
                    </w:trPr>
                    <w:tc>
                      <w:tcPr>
                        <w:tcW w:w="198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4"/>
                  </w:tblGrid>
                  <w:tr>
                    <w:trPr>
                      <w:trHeight w:val="269" w:hRule="exact"/>
                    </w:trPr>
                    <w:tc>
                      <w:tcPr>
                        <w:tcW w:w="24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9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29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u w:val="single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9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9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4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4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4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42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ериодичность:  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tbl>
                  <w:tblPr>
                    <w:tblW w:w="16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7"/>
                  </w:tblGrid>
                  <w:tr>
                    <w:trPr>
                      <w:trHeight w:val="142" w:hRule="exact"/>
                    </w:trPr>
                    <w:tc>
                      <w:tcPr>
                        <w:tcW w:w="1673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FFFFFF"/>
                          </w:rPr>
                          <w:t>01.09.2022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tbl>
            <w:tblPr>
              <w:tblW w:w="2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6"/>
            </w:tblGrid>
            <w:tr>
              <w:trPr>
                <w:trHeight w:val="239" w:hRule="exact"/>
              </w:trPr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. ПОСТУП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6" w:type="dxa"/>
            <w:gridSpan w:val="3"/>
            <w:tcBorders/>
          </w:tcPr>
          <w:tbl>
            <w:tblPr>
              <w:tblW w:w="236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1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по текущим операциям — всего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по 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     по налогам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доходам от собственности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от операционной арен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платежей при пользовании природными ресурсами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3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безвозмездным денежным поступлениям текуще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по поступлениям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5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безвозмездных денежных поступлений капитально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по поступлениям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инвестиционных операций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от реализации не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основных сред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3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иных финансовых актив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финансовых операций -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от осуществления заимствований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внутрен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8"/>
        <w:gridCol w:w="1715"/>
        <w:gridCol w:w="10214"/>
        <w:gridCol w:w="23"/>
      </w:tblGrid>
      <w:tr>
        <w:trPr>
          <w:trHeight w:val="57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tbl>
            <w:tblPr>
              <w:tblW w:w="1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5"/>
            </w:tblGrid>
            <w:tr>
              <w:trPr>
                <w:trHeight w:val="285" w:hRule="exact"/>
              </w:trPr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. ВЫБЫТ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3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текущи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оплаты труда и начислений на выплаты по оплате труд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за счет заработной платы 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несоциальных выплат персоналу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начислений на выплаты по оплате труд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несоциальных выплат персоналу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оплаты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услуг связи 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транспорт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ммуналь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рендной платы за пользование имуществом (за исключением земельных и других обосбленных природных объектов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работ, услуг по содержанию имуществ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ахова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рендной платы за пользование земельными участками и другими обосбленными природными объектам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обслуживания государственного (муниципального)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внутреннего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его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текуще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безвозмездных перечислений текущего характера государственным (муниципальным) учрежде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финансовым организациям государственного сектора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финансовым организациям государственного сектора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финансовым организациям государственного сектора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9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A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B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бюджет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за счет перечислений текущего характера другим бюджетам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текущего характера 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текущего характера международным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капитального  характера другим бюджетам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капитального  характера 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капитального  характера международным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ого обеспеч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пенсий, пособий и выплат по пенсионному, социальному и медицинскому страхованию насел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 населению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 населению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нсий, пособий, выплачиваемых работодателями, нанимателями бывшим работник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, выплачиваемых работодателями, нанимателями бывшим работникам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ых пособий и компенсаций персоналу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ых компенсаций персоналу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безвозмездных перечислений капитального характера государственным (муниципальным) учрежде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иным финансовым организациям (за исключением финансовых организаций государственного сектора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нефинансовым организациям государственного секто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расход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уплаты налогов, пошлин и сбор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ов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ов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ных санкций по долговым обязательств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других экономических санкций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текущего характера физическим лиц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текущего характера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капитального характера физическим лиц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капитального характера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9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иобретения товаров и материальных запас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лекарственных препаратов и материалов, применяемых в медицинских       целях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дуктов пита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горюче-смазочных материал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оительных материал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ягкого инвентар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оборотных запасов (материалов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 однократного примен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инвестиционны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риобретение нефинансовых активов: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основных сред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3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 для целей капитальных вложений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услуг, работ для целей капитальных вложений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9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х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финансовы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огашение государственного (муниципального)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по внутрен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внеш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9"/>
        <w:gridCol w:w="3296"/>
        <w:gridCol w:w="9253"/>
        <w:gridCol w:w="23"/>
      </w:tblGrid>
      <w:tr>
        <w:trPr>
          <w:trHeight w:val="7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6"/>
            </w:tblGrid>
            <w:tr>
              <w:trPr>
                <w:trHeight w:val="240" w:hRule="exact"/>
              </w:trPr>
              <w:tc>
                <w:tcPr>
                  <w:tcW w:w="3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3. ИЗМЕНЕНИЕ ОСТАТКОВ СРЕДСТ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8" w:type="dxa"/>
            <w:gridSpan w:val="3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560"/>
              <w:gridCol w:w="532"/>
              <w:gridCol w:w="1569"/>
              <w:gridCol w:w="1298"/>
              <w:gridCol w:w="1421"/>
              <w:gridCol w:w="1149"/>
              <w:gridCol w:w="1246"/>
              <w:gridCol w:w="1163"/>
              <w:gridCol w:w="1181"/>
              <w:gridCol w:w="1176"/>
              <w:gridCol w:w="1251"/>
              <w:gridCol w:w="1114"/>
              <w:gridCol w:w="1292"/>
              <w:gridCol w:w="1216"/>
              <w:gridCol w:w="1163"/>
              <w:gridCol w:w="1299"/>
            </w:tblGrid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2200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2200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2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1"/>
                  </w:tblGrid>
                  <w:tr>
                    <w:trPr>
                      <w:trHeight w:val="318" w:hRule="exact"/>
                    </w:trPr>
                    <w:tc>
                      <w:tcPr>
                        <w:tcW w:w="5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318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318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318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-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 операциям с денежными средствами, не отраженных  в поступлениях и выбытиях</w:t>
                    <w:b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о средствами во временном рапоряжении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поступление денежных средств во временное распоряжение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1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ыбытие денежных средств во временном распоряжении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2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—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увелич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1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4 046 787,6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4 046 787,6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0 163 455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4 210 243,27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меньш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2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654 920,1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654 920,1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654 920,12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курсовой разницы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3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10722"/>
        <w:gridCol w:w="4259"/>
        <w:gridCol w:w="2526"/>
        <w:gridCol w:w="6094"/>
        <w:gridCol w:w="23"/>
      </w:tblGrid>
      <w:tr>
        <w:trPr>
          <w:trHeight w:val="62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4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9"/>
            </w:tblGrid>
            <w:tr>
              <w:trPr>
                <w:trHeight w:val="315" w:hRule="exact"/>
              </w:trPr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4. АНАЛИТИЧЕСКАЯ ИНФОРМАЦИЯ ПО ВЫБЫТ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5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5"/>
              <w:gridCol w:w="689"/>
              <w:gridCol w:w="669"/>
              <w:gridCol w:w="1097"/>
              <w:gridCol w:w="1569"/>
              <w:gridCol w:w="1298"/>
              <w:gridCol w:w="1421"/>
              <w:gridCol w:w="1149"/>
              <w:gridCol w:w="1247"/>
              <w:gridCol w:w="1151"/>
              <w:gridCol w:w="1183"/>
              <w:gridCol w:w="1183"/>
              <w:gridCol w:w="1240"/>
              <w:gridCol w:w="1120"/>
              <w:gridCol w:w="1295"/>
              <w:gridCol w:w="1217"/>
              <w:gridCol w:w="1161"/>
              <w:gridCol w:w="1295"/>
            </w:tblGrid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3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8"/>
                  </w:tblGrid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д по БК раздела, подраздела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76"/>
                  </w:tblGrid>
                  <w:tr>
                    <w:trPr>
                      <w:trHeight w:val="318" w:hRule="exact"/>
                    </w:trPr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318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318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318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Расходы - всего</w:t>
                    <w:br/>
                    <w:t xml:space="preserve">в том числе: 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Операции с денежными обеспечениями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07" w:type="dxa"/>
            <w:gridSpan w:val="3"/>
            <w:tcBorders/>
          </w:tcPr>
          <w:tbl>
            <w:tblPr>
              <w:tblW w:w="17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967"/>
              <w:gridCol w:w="3954"/>
              <w:gridCol w:w="4956"/>
              <w:gridCol w:w="3630"/>
            </w:tblGrid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 (руководитель централизованной бухгалтерии)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сполн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tbl>
                  <w:tblPr>
                    <w:tblW w:w="4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87"/>
                  </w:tblGrid>
                  <w:tr>
                    <w:trPr>
                      <w:trHeight w:val="159" w:hRule="exact"/>
                    </w:trPr>
                    <w:tc>
                      <w:tcPr>
                        <w:tcW w:w="48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"   ______ "  ________________________  20  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2"/>
      </w:tblGrid>
      <w:tr>
        <w:trPr>
          <w:trHeight w:val="922" w:hRule="atLeast"/>
        </w:trPr>
        <w:tc>
          <w:tcPr>
            <w:tcW w:w="237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8" w:right="2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8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0-24T11:18:00Z</dcterms:modified>
  <cp:revision>2</cp:revision>
  <dc:subject/>
  <dc:title/>
</cp:coreProperties>
</file>