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окт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0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8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81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5 925 77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 145 1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780 59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0 21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4 93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28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35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35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53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8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45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3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1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8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7 68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9 85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9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23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9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23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3 89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3 62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04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04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4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6 34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4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6 34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2 10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5 55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20 24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5 55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20 24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0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5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5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5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43 55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00 81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43 55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00 81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43 55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00 81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589 848,3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2 812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82 66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89 84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2 81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0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5 88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5 10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6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8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6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8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6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8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6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8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6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8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6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8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3 06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3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53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4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3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5 66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31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20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8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20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8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20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8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20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8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20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8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20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8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1 83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6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1 83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6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1 83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6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1 83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6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1 83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6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6 46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53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37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62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7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5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62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504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36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83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36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83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2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365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1 834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36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83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36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83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36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83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1 58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61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8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21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11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6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9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47 30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2 44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86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58 6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, 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 ,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 6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11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56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 6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11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56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11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2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9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112,5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821,3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91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11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2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9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11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2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9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11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2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9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11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2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9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56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26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1 561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268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56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26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56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26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56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26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56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26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5 3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3 66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1 70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5 3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3 66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1 70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5 3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3 66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1 70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5 3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3 66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1 70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5 376,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3 669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1 706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5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43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0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50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1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1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1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6 18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81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57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35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6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60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7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5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20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7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5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20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90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90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9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20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35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1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35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1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35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1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35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1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419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35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1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35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1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35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1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35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1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44 6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44 6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12 21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676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7 943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0 041,0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210 243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99 797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0 041,0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210 243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0 041,0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210 243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0 041,0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210 243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0 041,0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210 243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27 741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10:00Z</dcterms:created>
  <dc:creator>Поляков Сергей Витальевич Финтех ©</dc:creator>
  <dc:description/>
  <cp:keywords/>
  <dc:language>en-US</dc:language>
  <cp:lastModifiedBy>Name</cp:lastModifiedBy>
  <dcterms:modified xsi:type="dcterms:W3CDTF">2022-10-24T11:10:00Z</dcterms:modified>
  <cp:revision>2</cp:revision>
  <dc:subject/>
  <dc:title/>
</cp:coreProperties>
</file>