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ок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0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61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4 145 1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4 145 1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8 88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8 88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3 89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3 89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3 89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3 89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 8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 8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 8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 8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99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50 10 0000 4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52 10 0000 4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0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5 1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920 240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920 240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920 240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920 240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30 68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30 68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2 6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2 64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2 6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2 64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00 815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00 815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00 815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00 815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00 815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00 815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96 046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96 046,4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8 35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8 35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8 35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8 35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080,8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080,8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8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8,5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8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263,7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263,7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27 688,7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27 688,7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96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96,5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96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96,5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23 892,2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23 892,2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5 046,1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5 046,1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5 046,1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5 046,1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846,0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846,0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846,0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846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87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4 589 84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4 589 84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3 061,0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3 061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539,3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53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09101С143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6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201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20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56 466,2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56 466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5 372,2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5 372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45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4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71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71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51 580,1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51 58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 785,4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 785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 8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92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9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 111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 11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761,6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761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1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S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П142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П1427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20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П142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20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1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8 821,3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8 821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8 567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8 567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5 304,0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5 304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6 184,7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6 184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 577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 577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4 907,4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4 9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798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798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2 359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2 359,3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40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44 67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2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21 87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туплен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8 6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быт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4 676,8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2 80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1 876,8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210 243,2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388 889,2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210 243,2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388 889,2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210 243,2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388 889,2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210 243,2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388 889,2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210 243,2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388 889,2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810 766,12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810 766,12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810 766,12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810 766,12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810 766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27:00Z</dcterms:created>
  <dc:creator>Семизарова Светлана Николаевна Финтех ©</dc:creator>
  <dc:description/>
  <cp:keywords/>
  <dc:language>en-US</dc:language>
  <cp:lastModifiedBy>Name</cp:lastModifiedBy>
  <dcterms:modified xsi:type="dcterms:W3CDTF">2022-10-24T11:27:00Z</dcterms:modified>
  <cp:revision>2</cp:revision>
  <dc:subject/>
  <dc:title/>
</cp:coreProperties>
</file>