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61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771 1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 771 11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5 68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45 68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6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0 69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6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8 6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96 936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96 936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96 936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996 936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96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96 94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8 9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8 9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03 825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28 490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28 490,1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8 311,3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8 311,3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1 852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1 852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8,5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,6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8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40 178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740 178,8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916,1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916,1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3 262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3 262,6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0 420,1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0 420,1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2 842,5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2 842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87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013 0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 013 03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428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42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027,4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02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88 574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88 57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 271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 27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71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3 251,6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3 251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289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 289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9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811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 8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8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4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П1427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П142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20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833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833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5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5 30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6 184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 57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0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883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88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448,1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41 9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9 12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 920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9 120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014 828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014 828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014 828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014 828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4 836 1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6 014 828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33 949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33 949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33 949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33 949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233 949,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31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12-17T18:31:00Z</dcterms:modified>
  <cp:revision>2</cp:revision>
  <dc:subject/>
  <dc:title/>
</cp:coreProperties>
</file>