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ноябр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8"/>
              <w:gridCol w:w="588"/>
              <w:gridCol w:w="871"/>
              <w:gridCol w:w="1317"/>
              <w:gridCol w:w="754"/>
              <w:gridCol w:w="1111"/>
              <w:gridCol w:w="880"/>
              <w:gridCol w:w="887"/>
              <w:gridCol w:w="1245"/>
              <w:gridCol w:w="1447"/>
              <w:gridCol w:w="1090"/>
              <w:gridCol w:w="978"/>
              <w:gridCol w:w="1004"/>
              <w:gridCol w:w="1179"/>
            </w:tblGrid>
            <w:tr>
              <w:trPr>
                <w:trHeight w:val="47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320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320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9"/>
                  </w:tblGrid>
                  <w:tr>
                    <w:trPr>
                      <w:trHeight w:val="320" w:hRule="exact"/>
                    </w:trPr>
                    <w:tc>
                      <w:tcPr>
                        <w:tcW w:w="9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419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19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399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419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2"/>
              <w:gridCol w:w="880"/>
              <w:gridCol w:w="1227"/>
              <w:gridCol w:w="883"/>
              <w:gridCol w:w="1111"/>
              <w:gridCol w:w="851"/>
              <w:gridCol w:w="877"/>
              <w:gridCol w:w="1245"/>
              <w:gridCol w:w="1447"/>
              <w:gridCol w:w="1090"/>
              <w:gridCol w:w="1005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320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</w:tblGrid>
                  <w:tr>
                    <w:trPr>
                      <w:trHeight w:val="320" w:hRule="exact"/>
                    </w:trPr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404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48833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0754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404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3069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376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48833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0754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76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3069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71118,52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919117,57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24621,16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10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21,9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78,1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6"/>
              <w:gridCol w:w="575"/>
              <w:gridCol w:w="880"/>
              <w:gridCol w:w="1256"/>
              <w:gridCol w:w="819"/>
              <w:gridCol w:w="1111"/>
              <w:gridCol w:w="880"/>
              <w:gridCol w:w="887"/>
              <w:gridCol w:w="1245"/>
              <w:gridCol w:w="1447"/>
              <w:gridCol w:w="1090"/>
              <w:gridCol w:w="1022"/>
              <w:gridCol w:w="1003"/>
              <w:gridCol w:w="1167"/>
            </w:tblGrid>
            <w:tr>
              <w:trPr>
                <w:trHeight w:val="47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3"/>
                  </w:tblGrid>
                  <w:tr>
                    <w:trPr>
                      <w:trHeight w:val="320" w:hRule="exact"/>
                    </w:trPr>
                    <w:tc>
                      <w:tcPr>
                        <w:tcW w:w="9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420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688816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20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930737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3069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174944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416865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3069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71118,52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919117,57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24621,16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обеспечению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920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100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21,9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078,1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13872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31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2-17T18:31:00Z</dcterms:modified>
  <cp:revision>2</cp:revision>
  <dc:subject/>
  <dc:title/>
</cp:coreProperties>
</file>