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925 771,0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771 110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2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54 660,4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450 212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774 174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0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76 037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8 311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652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8 311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652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4 534,3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1 852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 681,5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8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4,2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932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8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435,4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435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40 178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57 366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916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 112,8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916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 112,8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93 262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04 253,3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10 420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1 903,8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10 420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1 903,8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2 842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72 349,4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2 842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72 349,4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0 6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0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0 6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0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8 6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0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8 6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01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 99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4 99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0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2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75 558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996 936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8 622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75 558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996 936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8 622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63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96 9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 26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28 9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 26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28 9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 26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6 9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 694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 694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 694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503 82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9 7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503 82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9 7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643 552,6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503 825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9 7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982 661,2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 013 031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69 629,7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41 920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1 920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14 969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26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12-17T18:26:00Z</dcterms:modified>
  <cp:revision>2</cp:revision>
  <dc:subject/>
  <dc:title/>
</cp:coreProperties>
</file>