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но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1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4 49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28 9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 29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 547 606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764 206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83 4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 547 606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4 49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28 9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168 0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13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 294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но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11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449 32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8:26:00Z</dcterms:created>
  <dc:creator>Харламов Антон Борисович Финтех ©</dc:creator>
  <dc:description/>
  <cp:keywords/>
  <dc:language>en-US</dc:language>
  <cp:lastModifiedBy>Name</cp:lastModifiedBy>
  <dcterms:modified xsi:type="dcterms:W3CDTF">2022-12-17T18:26:00Z</dcterms:modified>
  <cp:revision>2</cp:revision>
  <dc:subject/>
  <dc:title/>
</cp:coreProperties>
</file>