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ноября 2022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11.202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4181085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Краснодолинского сельсовета Советского района Курской области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Краснодолин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36424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4812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5 925 771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4 771 110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154 660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50 212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74 174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6 037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1 9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8 311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652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1 9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8 311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652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4 534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1 852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681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38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4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2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8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435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435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97 5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40 17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7 36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0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916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112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0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916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112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97 5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93 262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4 253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42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10 420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1 903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42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10 420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1 903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5 1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2 842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2 349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5 1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2 842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2 349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0 7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0 6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0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0 7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0 6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0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2 0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2 0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2 0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2 0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3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8 6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8 6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0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3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8 6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8 6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0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Доходы от оказания платных услуг (работ)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00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доходы от оказания платных услуг (работ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99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доходы от оказания платных услуг (работ) получателями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995 1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99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99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2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2050 10 0000 4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2052 10 0000 4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находящих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0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63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63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2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63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63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25 1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63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63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75 558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996 936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8 622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75 558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996 936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8 622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63 2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96 9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68 0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68 0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68 0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68 0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5 1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8 9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5 1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8 9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0 8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3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6 9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0 8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3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6 9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0 8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3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6 9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294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694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294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694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294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694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643 552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503 825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9 7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643 552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503 825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9 7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643 552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503 825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9 7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982 661,25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13 031,5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69 629,7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982 661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13 031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69 629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89 074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8 364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0 709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1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3 967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915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1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3 967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915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1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3 967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915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1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3 967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915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1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3 967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915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1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3 967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915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2 428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571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1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1 539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343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34 6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08 895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5 774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96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6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грамма Курской области по оказанию содействия добровольному переселению в Российскую Федерацию соотечественников, проживающих за рубежо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5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027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552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5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027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552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и услуги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1С12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5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027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19101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552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1С12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5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027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552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1С12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5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027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552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1С1239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5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027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552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98 845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1 154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98 845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1 154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98 845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1 154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98 845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1 154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98 845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1 154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88 574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1 425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271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9 728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021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108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021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108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021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108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021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108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021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108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5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71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58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й фонд местной админист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8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32 521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5 502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7 019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лесного хозяйств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7 889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8 540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9 348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7 889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8 540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9 348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Предупреждение возникновения и распространения лесных пожаров, включая их тушение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7 889,7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8 540,7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9 348,9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7 889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8 540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9 348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7 889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8 540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9 348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7 889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8 540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9 348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3 889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3 251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638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289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710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5 7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03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67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5 7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03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67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5 7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03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67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8 2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53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67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8 2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53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67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8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2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25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9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9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9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9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9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9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9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9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9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9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9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9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294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694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294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694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294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694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294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694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294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694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294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181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294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181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9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811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107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5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4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4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21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4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21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4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21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21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21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17,1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17,1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ервичных мер пожарной безопасности в границах населенных пунк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21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21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21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21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21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21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21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21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не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установленных полномочий (функций) архивуправления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07,8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07,8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201С146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201С146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201С146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201С146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3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3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3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3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физической культуры и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3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3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не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3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3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подготовки спортсменов Курской области высокого класса, материально-техническое обеспечение спортивных сборных команд Курской области (отдельных спортсменов Курской области)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396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39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ереданных  полномочий по капитальному ремонту, ремонту и содержанию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3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3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3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3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3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3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3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3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ым и комфортным жильем и коммунальными услугами граждан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действие развитию социальной и инженерной инфраструктуры муниципальных образован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энергосбереж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79 212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861 455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7 757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558 629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49 329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действие занятости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49 329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49 329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Активная политика занятости населения и социальная поддержка безработных граждан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49 329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49 329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610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модернизации, реконструкции объектов водоснабжения и (или) водоотведения в целях обеспечения населения экологически чистой питьевой водо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1274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26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26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6107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12748 4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26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26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12748 4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26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26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12748 4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26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26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модернизации ,реконструкции объектов водоснабжения и (или) водоотведения в целях обеспечения населения экологически чистой питьевой водо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S274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4 012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4 012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S2748 4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4 012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4 012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S2748 4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4 012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4 012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S2748 4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4 012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4 012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олномочий по обеспечению населения экологически чистой питьевой водо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П142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2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2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П1427 4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2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2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П1427 4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2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2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П1427 4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2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2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олномочий по созданию условий для развития социальной и инженерной инфраструктуры муниципальных образова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3П141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7203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3П1417 4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3П1417 4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3П1417 4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0 583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2 125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57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0 583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2 125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57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7 833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7 833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государственной регистрации актов гражданского состояния на территории Курской области в соответствии с законодательством Российской Федерации, реализация государственной политики в области семейного прав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7 833,05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7 833,0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7 833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7 833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7 833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7 833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7 833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7 833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7 833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7 833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мировой юстиции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2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29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57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рганизационное и материально техническое обеспечение деятельности мировых суд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2 75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4 292,8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457,2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2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29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57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2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29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57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2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29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57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2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29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57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48 166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70 855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77 311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48 166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70 855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77 311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48 166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70 855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77 311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48 166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70 855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77 311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48 166,8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70 855,4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77 311,4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0 8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3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6 9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0 8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3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6 9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0 8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3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6 9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567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432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8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5 304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501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15 9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6 762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9 170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15 9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6 762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9 170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15 9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6 762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9 170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6 184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3 815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5 9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0 577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355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1 42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0 221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1 206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7 52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9 721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7 806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7 52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9 721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7 806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7 69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1 007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6 690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883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1 116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9 448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551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9 448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551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образова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9 448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551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не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9 448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551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образовательных программ дополнительного образования и мероприятия по их развитию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9 448,1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551,8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9 448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551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9 448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551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9 448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551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9 448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551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Физическая культура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Комплексное развитие сельских территор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здание и развитие инфраструктуры на сельских территория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едомственный проект "Строительство объектов специального и жилищного назначения органов внутренних дел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5"/>
                          <w:gridCol w:w="579"/>
                          <w:gridCol w:w="2375"/>
                          <w:gridCol w:w="1559"/>
                          <w:gridCol w:w="1558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и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1 056 890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241 920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6985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6985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056 890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41 920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814 969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точники внутреннего финансирования дефицито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2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27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2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27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2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27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7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2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27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10 0000 7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2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27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72 620,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1 920,9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0 699,2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6 110 041,0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4 836 182,3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273 858,6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6 110 041,0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4 836 182,3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6 110 041,0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4 836 182,3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6 110 041,0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4 836 182,3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6 110 041,0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4 836 182,3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982 661,25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78 103,3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04 557,9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982 661,25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78 103,3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982 661,25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78 103,3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982 661,25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78 103,3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982 661,25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78 103,3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9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7T18:25:00Z</dcterms:created>
  <dc:creator>Поляков Сергей Витальевич Финтех ©</dc:creator>
  <dc:description/>
  <cp:keywords/>
  <dc:language>en-US</dc:language>
  <cp:lastModifiedBy>Name</cp:lastModifiedBy>
  <dcterms:modified xsi:type="dcterms:W3CDTF">2022-12-17T18:25:00Z</dcterms:modified>
  <cp:revision>2</cp:revision>
  <dc:subject/>
  <dc:title/>
</cp:coreProperties>
</file>