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ноябр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11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6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62"/>
            </w:tblGrid>
            <w:tr>
              <w:trPr>
                <w:trHeight w:val="19450" w:hRule="atLeast"/>
              </w:trPr>
              <w:tc>
                <w:tcPr>
                  <w:tcW w:w="31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76"/>
                    <w:gridCol w:w="12104"/>
                  </w:tblGrid>
                  <w:tr>
                    <w:trPr>
                      <w:trHeight w:val="19450" w:hRule="atLeast"/>
                    </w:trPr>
                    <w:tc>
                      <w:tcPr>
                        <w:tcW w:w="19576" w:type="dxa"/>
                        <w:tcBorders/>
                      </w:tcPr>
                      <w:tbl>
                        <w:tblPr>
                          <w:tblW w:w="227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90"/>
                          <w:gridCol w:w="469"/>
                          <w:gridCol w:w="1048"/>
                          <w:gridCol w:w="1365"/>
                          <w:gridCol w:w="1393"/>
                          <w:gridCol w:w="1365"/>
                          <w:gridCol w:w="1393"/>
                          <w:gridCol w:w="795"/>
                          <w:gridCol w:w="1127"/>
                          <w:gridCol w:w="1076"/>
                          <w:gridCol w:w="685"/>
                          <w:gridCol w:w="1154"/>
                          <w:gridCol w:w="1127"/>
                          <w:gridCol w:w="1076"/>
                          <w:gridCol w:w="734"/>
                          <w:gridCol w:w="929"/>
                          <w:gridCol w:w="1230"/>
                          <w:gridCol w:w="1445"/>
                          <w:gridCol w:w="469"/>
                          <w:gridCol w:w="1048"/>
                          <w:gridCol w:w="1365"/>
                        </w:tblGrid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49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4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1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4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09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0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8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4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6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7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5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6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91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1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1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09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0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8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4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6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7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5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6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91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1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87 047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87 047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38 723,65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25 771,0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38 380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50 212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50 212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50 212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74 174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8 311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8 311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534,3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534,3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534,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852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8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4,26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4,26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4,2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8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80 01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0 178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916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916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93 262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0 420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0 420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842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842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8 6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8 6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0 10 0000 44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0 10 0000 44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2 10 0000 44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2 10 0000 44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83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83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38 723,65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75 558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4 206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83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83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38 723,65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75 558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4 206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21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9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3 552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104" w:type="dxa"/>
                        <w:tcBorders/>
                      </w:tcPr>
                      <w:tbl>
                        <w:tblPr>
                          <w:tblW w:w="14084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93"/>
                          <w:gridCol w:w="1365"/>
                          <w:gridCol w:w="1393"/>
                          <w:gridCol w:w="795"/>
                          <w:gridCol w:w="1127"/>
                          <w:gridCol w:w="1076"/>
                          <w:gridCol w:w="685"/>
                          <w:gridCol w:w="1154"/>
                          <w:gridCol w:w="1127"/>
                          <w:gridCol w:w="1076"/>
                          <w:gridCol w:w="734"/>
                          <w:gridCol w:w="929"/>
                          <w:gridCol w:w="1230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4084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8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4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6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7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0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5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6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91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1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54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8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88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8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46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6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7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0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9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5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6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91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1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38 380,92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32 729,65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71 110,5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74 174,52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74 174,52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8 311,33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8 311,3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8 311,33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8 311,3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852,7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852,7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8,5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8,5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,6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,6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35,4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0 178,8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0 178,8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916,11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916,1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916,11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916,1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93 262,6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93 262,6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0 420,18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0 420,1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0 420,18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0 420,1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842,51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842,5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842,51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842,5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69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69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69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69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8 60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8 60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8 60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8 60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4 206,4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32 729,65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96 936,0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4 206,4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32 729,65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996 936,0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8 904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6 94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8 904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8 90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8 904,00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8 90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87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3 825,65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3 825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3 825,65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3 825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3 825,65</w:t>
                              </w:r>
                            </w:p>
                          </w:tc>
                          <w:tc>
                            <w:tcPr>
                              <w:tcW w:w="7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8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3 825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193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193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13 031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89 074,7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89 074,7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89 074,7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8 364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967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967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967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2 428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539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4 6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4 6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4 6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08 895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22 867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22 867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7 024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1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1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843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027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027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58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58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5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027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2 521,7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2 521,7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2 521,7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5 502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4 311,7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4 311,7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4 311,7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4 962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4 311,7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4 311,7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4 311,7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4 962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0 311,7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0 311,7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0 311,7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9 673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289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47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91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91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91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81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48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79 212,7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79 212,7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79 212,7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61 455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58 629,6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583,0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8 166,8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8 166,8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8 166,8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0 855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8 166,8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8 166,8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48 166,8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0 855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527,8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527,8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527,8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721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527,8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527,8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7 527,8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721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7 697,8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7 697,8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7 697,8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1 00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883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13 031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13 031,5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8 364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8 364,8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967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967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967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967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967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3 967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2 428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2 428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539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539,3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08 895,2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08 895,2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22 867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22 867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22 867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22 867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7 024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7 024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843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843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027,4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027,4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027,4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027,4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027,4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027,4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5 502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5 502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4 962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4 962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4 962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4 962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9 673,6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9 673,6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289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289,1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53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28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294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811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811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48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48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217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61 455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61 455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9 329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125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0 855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0 855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0 855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0 855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0 634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4 752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81,4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721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721,2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721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721,2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1 007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1 007,4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883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883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48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495 613,8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495 613,8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38 72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474 650,6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474 6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32 729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41 920,9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95 613,8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95 613,8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438 72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74 6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95 613,8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95 613,8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74 6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0 04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03 452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0 04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03 452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0 04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03 452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0 04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03 452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7 047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22 993,65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6 110 041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03 452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82 661,2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74 6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232 729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1 920,9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74 6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232 729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1 920,9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03 452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232 729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836 182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03 452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232 729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836 182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03 452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232 729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836 182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03 452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232 729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836 182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03 452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232 729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4 836 182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8 103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8:28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2-17T18:28:00Z</dcterms:modified>
  <cp:revision>2</cp:revision>
  <dc:subject/>
  <dc:title/>
</cp:coreProperties>
</file>