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дека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55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526 64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526 64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4 50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4 50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9 51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9 51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42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7 42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01 30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01 302,3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01 30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01 302,3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63 21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5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634 503,5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60 83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60 833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 819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 819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9 116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9 116,5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05,7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8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45 762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45 762,2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74,3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974,3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47 787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47 787,9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568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68 568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9 219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9 219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5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355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355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7 913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7 91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34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3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666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66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91 163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91 16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 27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 27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5 548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5 54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044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044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511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5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20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20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П1427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7203П141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66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833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0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 076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 07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448,1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71 3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94 1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71 367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94 167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770 358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770 358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770 358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770 358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5 591 712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770 358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76 190,8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76 190,8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76 190,8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76 190,8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76 190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8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12-17T18:38:00Z</dcterms:modified>
  <cp:revision>2</cp:revision>
  <dc:subject/>
  <dc:title/>
</cp:coreProperties>
</file>