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дека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0488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0488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21 855,7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21 855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04 50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26 361,6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6 965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85 020,7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85 020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85 020,7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5 33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275,4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275,4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275,4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19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275,4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275,4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275,4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19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5,7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5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5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23 789,3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23 789,3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23 789,3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5 76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74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74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3 760,3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3 760,3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3 760,3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47 787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19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19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9 5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9 5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04 50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41 340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6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04 50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41 340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6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9 334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9 334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9 334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9 334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9 334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09 334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6 965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26 640,5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5 338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5 338,1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19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19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19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19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6,5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5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5,7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2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5 762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5 762,2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74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74,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74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74,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47 787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47 787,9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8 568,3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19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19,5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19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19,5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9 51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9 51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9 51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9 51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2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2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2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2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6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01 302,3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6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01 302,3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34 503,5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904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904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355 2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3 883,0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3 883,0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3 883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1 32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913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3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6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6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6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5 123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45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45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61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84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66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66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5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5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5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66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7 330,0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7 330,0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7 33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3 553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120,0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120,0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12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3 01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120,0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120,0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12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3 01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120,0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120,0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12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97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44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51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20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1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20 598,9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20 598,9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20 598,9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89 12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9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9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0 015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76 997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686,2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914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914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697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697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697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0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7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355 2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355 2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1 32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1 324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647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913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913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34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34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5 123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5 123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456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456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456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456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613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613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843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843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666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666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666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666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666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666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3 553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3 553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3 01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3 01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3 01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3 014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970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970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44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44,0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715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51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51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20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204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89 123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89 123,3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76 997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76 997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67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048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914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914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914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914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0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007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76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76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561 396,1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561 396,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04 50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58 307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58 307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1 367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561 396,1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561 396,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04 50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58 30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561 396,1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561 396,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88 77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58 30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88 77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310 631,6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88 77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310 631,6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88 77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310 631,6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88 77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310 631,6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621 855,7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88 775,91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310 631,6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83 251,8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58 307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1 367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58 307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1 367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591 712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591 712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591 712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591 712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2 03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29 674,54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591 712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20 344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7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2-17T18:37:00Z</dcterms:modified>
  <cp:revision>2</cp:revision>
  <dc:subject/>
  <dc:title/>
</cp:coreProperties>
</file>