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декабр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12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4181085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Краснодоли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36424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5610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6 126 361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5 526 640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599 721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85 020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25 338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9 682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275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819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56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275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819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56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4 534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116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17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38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05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05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8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35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35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5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5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5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5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5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5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23 789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45 76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8 027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74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54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74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54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23 760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47 787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5 972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68 568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68 568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68 568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68 568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5 1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9 219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5 972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5 1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9 219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5 972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7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9 5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1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7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9 5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1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2 0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2 0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2 0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2 0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8 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4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1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8 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4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1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5 1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99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99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2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2050 10 0000 4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2052 10 0000 4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0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63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63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63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63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5 1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63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63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41 340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01 302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0 038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41 340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01 302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0 038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63 2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63 2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8 0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8 0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8 0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8 0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5 1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5 1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5 1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5 1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6 9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6 9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6 9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715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7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715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7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715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7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709 334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34 503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831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709 334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34 503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831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709 334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34 503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831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183 251,8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355 273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7 978,8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183 251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355 2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27 978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23 883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71 324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2 558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2 64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235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2 64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235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2 64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235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2 64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235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2 64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235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2 64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235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7 913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86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4 734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148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34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15 123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9 546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96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грамма Курской области по оказанию содействия добровольному переселению в Российскую Федерацию соотечественников, проживающих за рубежо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5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666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13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5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666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13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и услуги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5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666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9101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13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5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666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13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5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666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13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5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666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13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1 43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8 565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1 43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8 565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1 43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8 565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1 43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8 565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1 43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8 565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91 163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836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271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9 728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021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0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021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0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021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0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021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0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021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0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71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5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7 330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3 553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3 776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лесного хозяйств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2 698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6 592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105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2 698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6 592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105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Предупреждение возникновения и распространения лесных пожаров, включая их тушение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2 698,0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6 592,1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6 105,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2 698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6 592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105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2 698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6 592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105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2 698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6 592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105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8 698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5 54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149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1 044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955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7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03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67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7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03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67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7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03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67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8 2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53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67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8 2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53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67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8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2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25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715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7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715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7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715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7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715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7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715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7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715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760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715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760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9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511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0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5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204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2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4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1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4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1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4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1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1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1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1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1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1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1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1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1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1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1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установленных полномочий (функций) архивуправления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07,8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07,8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1С14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1С14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1С14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1С14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1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1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1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1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одготовки спортсменов Курской области высокого класса, материально-техническое обеспечение спортивных сборных команд Курской области (отдельных спортсменов Курской области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 189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 полномочий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1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1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1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1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ым и комфортным жильем и коммунальными услугами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развитию социальной и инженерной инфраструктуры муниципальных образован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энергосбере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20 598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89 123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475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00 015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576 997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018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действие занятости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72 347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49 329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018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Активная политика занятости населения и социальная поддержка безработных граждан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72 347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49 329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018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6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я трудоустройства незанятых инвалидов на оборудованные (оснащенные) для них рабочие мест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018,2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6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018,2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по обеспечению населения экологически чистой питьевой водо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2П142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018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018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2П142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018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018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2П142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018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018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2П142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018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018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610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модернизации, реконструкции объектов водоснабжения и (или) водоотведения в целях обеспечения населения экологически чистой питьевой водо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1274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6107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12748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12748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12748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модернизации ,реконструкции объектов водоснабжения и (или) водоотведения в целях обеспечения населения экологически чистой питьевой водо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S274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 01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 01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S2748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 01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 01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S2748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 01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 01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S2748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 01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 01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по обеспечению населения экологически чистой питьевой водо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П142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2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2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П1427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2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2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П1427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2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2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П1427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2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2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6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667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6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667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6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667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203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6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667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6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667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6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667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0 583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2 125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5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0 583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2 125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5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833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833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7 833,0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7 833,0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833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833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833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833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833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833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833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833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29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5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2 75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4 292,8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457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29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5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29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5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29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5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29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5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48 166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75 048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3 118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48 166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75 048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3 118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48 166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75 048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3 118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48 166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75 048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3 118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48 166,8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75 048,2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73 118,5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6 9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6 9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6 9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56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432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304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501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5 9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6 76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9 17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5 9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6 76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9 17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5 9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6 76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9 17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6 184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3 815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9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0 577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355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1 42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4 414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7 013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7 52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3 914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3 613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7 52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3 914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3 613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69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1 007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6 690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76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923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448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5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448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5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448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5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448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5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дополнительного образования и мероприятия по их развитию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448,1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551,8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448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5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448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5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448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5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448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5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и развитие инфраструктуры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едомственный проект "Строительство объектов специального и жилищного назначения органов внутренних дел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5"/>
                          <w:gridCol w:w="579"/>
                          <w:gridCol w:w="2375"/>
                          <w:gridCol w:w="1559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и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056 890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1 367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6985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6985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056 890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171 367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228 257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7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72 620,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171 367,5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3 987,7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6 310 631,6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5 591 712,3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718 919,3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6 310 631,6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5 591 712,3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6 310 631,6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5 591 712,3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6 310 631,6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5 591 712,3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6 310 631,6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5 591 712,3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183 251,8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420 344,8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62 907,0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183 251,8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420 344,8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183 251,8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420 344,8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183 251,8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420 344,8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183 251,8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420 344,8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7T18:35:00Z</dcterms:created>
  <dc:creator>Поляков Сергей Витальевич Финтех ©</dc:creator>
  <dc:description/>
  <cp:keywords/>
  <dc:language>en-US</dc:language>
  <cp:lastModifiedBy>Name</cp:lastModifiedBy>
  <dcterms:modified xsi:type="dcterms:W3CDTF">2022-12-17T18:35:00Z</dcterms:modified>
  <cp:revision>2</cp:revision>
  <dc:subject/>
  <dc:title/>
</cp:coreProperties>
</file>