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126 361,6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 526 640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9 721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85 020,7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325 338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9 682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7 275,4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1 81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456,3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7 275,4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1 81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456,3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4 534,3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9 116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417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8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305,7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305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8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435,4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435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52,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5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52,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5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52,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25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23 789,3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245 762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2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8 027,1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7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054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7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054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23 760,3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47 787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2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5 972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68 568,3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68 56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68 568,3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68 56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9 219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5 972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9 219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5 972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99 5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1 1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99 5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1 1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7 4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1 1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7 4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1 19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 99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99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0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2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541 340,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201 302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0 038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541 340,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201 302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0 038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3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63 2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273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273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273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709 334,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634 503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 831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709 334,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634 503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 831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709 334,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634 503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 831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 183 251,8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 355 2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27 978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1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2 647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235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9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9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5 58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0 666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913,3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01 434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8 565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021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108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2 698,0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6 592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6 105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5 71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8 03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7 670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 9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9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273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217,1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217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2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07,8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207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3 1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3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 7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2П142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018,2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018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1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226 1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226 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S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14 01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4 012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П142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9 2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20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7 6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7 667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1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1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7 833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7 833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2 7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4 29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457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15 9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6 762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9 170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1 427,8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4 414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7 013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9 44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551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1 083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1 367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71 367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16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28 257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6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12-17T18:36:00Z</dcterms:modified>
  <cp:revision>2</cp:revision>
  <dc:subject/>
  <dc:title/>
</cp:coreProperties>
</file>