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апрел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4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6682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6682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3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469"/>
                          <w:gridCol w:w="2020"/>
                          <w:gridCol w:w="1560"/>
                          <w:gridCol w:w="1393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54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69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217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4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5 78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3 1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9 374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2 77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2 7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2 7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3 68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164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164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160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79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6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6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1 583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1 454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1 454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28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28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810 3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68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810 3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68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4 90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5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5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127"/>
                          <w:gridCol w:w="1260"/>
                          <w:gridCol w:w="1140"/>
                          <w:gridCol w:w="1280"/>
                          <w:gridCol w:w="1230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501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9 374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48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7 856,5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3 68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3 689,5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164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164,5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164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164,5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160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160,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,8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79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79,9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6,8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6,8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6,8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6,8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1 583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1 583,0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1 454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1 454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1 454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1 454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28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28,6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28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28,6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5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5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7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7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68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48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4 167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68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48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4 167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5 05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4 92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5 05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5 05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5 05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5 05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2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2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2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2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2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2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193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193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55 852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0 7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0 7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0 7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4 908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619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619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619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0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44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01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01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01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699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399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399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7 53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865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30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30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0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4 8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4 8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4 8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9 588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186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186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770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16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53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64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12 673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12 673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12 673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388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388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388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388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388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388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388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388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388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388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388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388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1 3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1 3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1 3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834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1 3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1 3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1 3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834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732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732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8 289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443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0 7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0 7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0 7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601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0 7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0 7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0 7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601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530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30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55 852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55 852,3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4 908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4 908,3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619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619,6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619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619,6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619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619,6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07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07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44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44,6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699,8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699,8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399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399,2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399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399,2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7 53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7 53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865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865,2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30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300,6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30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300,6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0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00,6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9 588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9 588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186,2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186,2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186,2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186,2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770,0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770,0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16,2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16,2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53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53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64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64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834,2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834,2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834,2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834,2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732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732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732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732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8 289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8 289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443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443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601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601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601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601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530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530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30,6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30,6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99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4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4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46 477,8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46 477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48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47 995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6 477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6 477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937 4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20 546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937 4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20 546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937 4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20 546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937 4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20 546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937 4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20 546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6 477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98 48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7 995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6 477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98 48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7 995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20 546,5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98 48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319 028,5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20 546,5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98 48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319 028,5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20 546,5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98 48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319 028,5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20 546,5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98 48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319 028,5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20 546,5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98 48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319 028,5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7 024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4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313"/>
              <w:gridCol w:w="1300"/>
              <w:gridCol w:w="1224"/>
              <w:gridCol w:w="1300"/>
              <w:gridCol w:w="1380"/>
              <w:gridCol w:w="1400"/>
              <w:gridCol w:w="2450"/>
            </w:tblGrid>
            <w:tr>
              <w:trPr>
                <w:trHeight w:val="348" w:hRule="atLeast"/>
              </w:trPr>
              <w:tc>
                <w:tcPr>
                  <w:tcW w:w="23487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7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1356" w:hRule="exact"/>
                    </w:trPr>
                    <w:tc>
                      <w:tcPr>
                        <w:tcW w:w="11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1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13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09:13:00Z</dcterms:modified>
  <cp:revision>2</cp:revision>
  <dc:subject/>
  <dc:title/>
</cp:coreProperties>
</file>