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685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 653 1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307 856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3 345 307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842 7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3 68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359 089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164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3 799,4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164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3 799,4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8 7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160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0 637,7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37,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7,6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16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 124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97 54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5 479,9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12 065,0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896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 132,1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896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 132,1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97 51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1 583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815 932,9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1 45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080 869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1 45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080 869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 128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35 063,3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 128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35 063,3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8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 04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8 22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8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 04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8 22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 64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6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 97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 64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6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 97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3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0 24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3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0 24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Согласно заключенным договорам аренды поступление запланировано на 3 квартал 2022 года;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 810 38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24 16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0 986 21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 810 38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24 16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0 986 21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14 90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4 92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39 98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9 7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9 8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9 86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9 7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9 8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9 86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5 05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30 11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5 05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30 11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78 10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78 10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78 10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532 2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 42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9 498 78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532 2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 42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9 498 78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532 2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 42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9 498 78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810 054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555 852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4 254 201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01 88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4 619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57 263,3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09101С143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9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1 7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9101С12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4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 100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6 899,4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80 92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3 415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,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007 511,5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 1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 983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 146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1 78100С14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21101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0 902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49 097,7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9 8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90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2 957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78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 21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203 772005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101С141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 792,1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792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201С14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207,8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207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1П142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7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 29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5101С143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61071274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226 1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8 226 11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6107S274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11 87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11 87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3П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9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9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1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1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3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44 388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4 388,2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1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9 759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31 046,8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S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15 9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3 973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011 959,4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4 6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1 101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3 538,4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1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5 9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 699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4 279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101 08301С1406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247 995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56 890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7 995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08 894,3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2"/>
            </w:tblGrid>
            <w:tr>
              <w:trPr>
                <w:trHeight w:val="335" w:hRule="exact"/>
              </w:trPr>
              <w:tc>
                <w:tcPr>
                  <w:tcW w:w="766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10:00Z</dcterms:created>
  <dc:creator>Тимофеева Мария Александровна Финтех ©</dc:creator>
  <dc:description/>
  <cp:keywords/>
  <dc:language>en-US</dc:language>
  <cp:lastModifiedBy>Name</cp:lastModifiedBy>
  <dcterms:modified xsi:type="dcterms:W3CDTF">2022-07-26T09:10:00Z</dcterms:modified>
  <cp:revision>2</cp:revision>
  <dc:subject/>
  <dc:title/>
</cp:coreProperties>
</file>