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пре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04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307 85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307 85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04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04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04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04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04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04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3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3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3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3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4 16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4 16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4 16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4 16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4 92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4 92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5 05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5 05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5 05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5 05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2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2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2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3 644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3 644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164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164,5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164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164,5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160,3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160,3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,8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79,9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79,9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96,8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96,8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96,8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96,8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1 583,0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1 583,0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1 454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1 454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1 454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1 454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28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28,6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28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28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17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555 85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555 85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07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0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544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544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100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10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0 63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0 6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781,4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781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3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486,0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486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16,2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16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8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953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95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64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6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159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159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0 689,4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0 68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 284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 28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 530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 530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330,6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330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99,6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47 99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47 99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7 995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7 995,8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319 028,5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7 024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15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07-26T09:15:00Z</dcterms:modified>
  <cp:revision>2</cp:revision>
  <dc:subject/>
  <dc:title/>
</cp:coreProperties>
</file>