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6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 653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07 85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 345 3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6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9 0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6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79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6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79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6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3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2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7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2 06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13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13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1 58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5 93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45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 86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45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 86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2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0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2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0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0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86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0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86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9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8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8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8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55 852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54 201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10 05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5 85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4 20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0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5 85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61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61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61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61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61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61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2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4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3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4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69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3 31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7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0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9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0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9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0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9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0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9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0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9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0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9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41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7 51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41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7 51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41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7 51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41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7 51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41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7 51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5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8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1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8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27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0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9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0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9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902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9 097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0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9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0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9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0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9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48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1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58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5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4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6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12 67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12 67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388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388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1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83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54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1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83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54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1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83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54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1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83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54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1 3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834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6 54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5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1 0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5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1 0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5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1 0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5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97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1 95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97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1 95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97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1 95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68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8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6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10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60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60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53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3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66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 27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27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47 99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7 99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08 8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995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62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3 618 405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43 029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09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07-26T09:09:00Z</dcterms:modified>
  <cp:revision>2</cp:revision>
  <dc:subject/>
  <dc:title/>
</cp:coreProperties>
</file>