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23"/>
        <w:gridCol w:w="16181"/>
        <w:gridCol w:w="24"/>
      </w:tblGrid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tbl>
            <w:tblPr>
              <w:tblW w:w="1618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0"/>
              <w:gridCol w:w="10719"/>
              <w:gridCol w:w="1170"/>
              <w:gridCol w:w="1148"/>
            </w:tblGrid>
            <w:tr>
              <w:trPr/>
              <w:tc>
                <w:tcPr>
                  <w:tcW w:w="16187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632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</w:t>
                          <w:br/>
                          <w:t>об использовании межбюджетных трансфертов из федерального бюджета субъектами Российской Федерации,</w:t>
                          <w:br/>
                          <w:t>муниципальными образованиями и территориальным государственным внебюджетным фондо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63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1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66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366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284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01 июн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8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8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6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7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7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5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5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12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1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1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228" w:type="dxa"/>
            <w:gridSpan w:val="3"/>
            <w:tcBorders/>
          </w:tcPr>
          <w:tbl>
            <w:tblPr>
              <w:tblW w:w="16225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2296"/>
              <w:gridCol w:w="418"/>
              <w:gridCol w:w="760"/>
              <w:gridCol w:w="2018"/>
              <w:gridCol w:w="1254"/>
              <w:gridCol w:w="1283"/>
              <w:gridCol w:w="1202"/>
              <w:gridCol w:w="1129"/>
              <w:gridCol w:w="1260"/>
              <w:gridCol w:w="1196"/>
              <w:gridCol w:w="1115"/>
              <w:gridCol w:w="1162"/>
              <w:gridCol w:w="1132"/>
            </w:tblGrid>
            <w:tr>
              <w:trPr/>
              <w:tc>
                <w:tcPr>
                  <w:tcW w:w="16225" w:type="dxa"/>
                  <w:gridSpan w:val="13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1. Движение целевых средств.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4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98"/>
                  </w:tblGrid>
                  <w:tr>
                    <w:trPr>
                      <w:trHeight w:val="473" w:hRule="exact"/>
                    </w:trPr>
                    <w:tc>
                      <w:tcPr>
                        <w:tcW w:w="24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4"/>
                  </w:tblGrid>
                  <w:tr>
                    <w:trPr>
                      <w:trHeight w:val="473" w:hRule="exact"/>
                    </w:trPr>
                    <w:tc>
                      <w:tcPr>
                        <w:tcW w:w="22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22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1240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1240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1240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12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1240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Поступило из федераль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1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звращено неиспользованных остатков прошлых лет в федеральный бюджет</w:t>
                  </w:r>
                </w:p>
              </w:tc>
              <w:tc>
                <w:tcPr>
                  <w:tcW w:w="11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Возвращено из федераль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длежащий возврату в федеральный бюджет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304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304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304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304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304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6"/>
                  </w:tblGrid>
                  <w:tr>
                    <w:trPr>
                      <w:trHeight w:val="304" w:hRule="exact"/>
                    </w:trPr>
                    <w:tc>
                      <w:tcPr>
                        <w:tcW w:w="11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304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 xml:space="preserve">Сумма межбюджетных трансфертов всего,  </w:t>
                    <w:br/>
                    <w:t>в том числе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418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418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418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418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418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37 960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37 960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418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418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418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Комитет региональной безопасности Курской области,</w:t>
                    <w:br/>
                    <w:t>из них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283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283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283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37 960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37 960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43</w:t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120051180</w:t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000 2 02 35118 10 0000 15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37 960,80</w:t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37 960,80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23"/>
        <w:gridCol w:w="10484"/>
        <w:gridCol w:w="3379"/>
        <w:gridCol w:w="2364"/>
      </w:tblGrid>
      <w:tr>
        <w:trPr>
          <w:trHeight w:val="13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63" w:type="dxa"/>
            <w:gridSpan w:val="2"/>
            <w:tcBorders/>
          </w:tcPr>
          <w:tbl>
            <w:tblPr>
              <w:tblW w:w="13872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4874"/>
              <w:gridCol w:w="1054"/>
              <w:gridCol w:w="4105"/>
              <w:gridCol w:w="3839"/>
            </w:tblGrid>
            <w:tr>
              <w:trPr/>
              <w:tc>
                <w:tcPr>
                  <w:tcW w:w="13872" w:type="dxa"/>
                  <w:gridSpan w:val="4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2. Расходование целевых средств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535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535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Код расхода по БК (код раздела, подраздела,целевой статьи расходов, КОСГУ)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535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Сумма кассового расх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216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216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65"/>
                  </w:tblGrid>
                  <w:tr>
                    <w:trPr>
                      <w:trHeight w:val="216" w:hRule="exact"/>
                    </w:trPr>
                    <w:tc>
                      <w:tcPr>
                        <w:tcW w:w="40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216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8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57"/>
                  </w:tblGrid>
                  <w:tr>
                    <w:trPr>
                      <w:trHeight w:val="470" w:hRule="exact"/>
                    </w:trPr>
                    <w:tc>
                      <w:tcPr>
                        <w:tcW w:w="48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 xml:space="preserve">Расходы целевых средств, всего, </w:t>
                          <w:br/>
                          <w:t>в том числе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470" w:hRule="exact"/>
                    </w:trPr>
                    <w:tc>
                      <w:tcPr>
                        <w:tcW w:w="10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470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470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7 960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Министерство обороны Российской Федерации</w:t>
                    <w:br/>
                    <w:t>из них: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308" w:hRule="exact"/>
                    </w:trPr>
                    <w:tc>
                      <w:tcPr>
                        <w:tcW w:w="10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308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308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7 960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1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9 353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9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8 60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507" w:type="dxa"/>
            <w:gridSpan w:val="2"/>
            <w:tcBorders/>
          </w:tcPr>
          <w:tbl>
            <w:tblPr>
              <w:tblW w:w="1050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2733"/>
              <w:gridCol w:w="4262"/>
            </w:tblGrid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 финансово-экономической службы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лавный бухгалтер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4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" w:right="5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46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30"/>
      <w:gridCol w:w="3039"/>
      <w:gridCol w:w="7092"/>
    </w:tblGrid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tbl>
          <w:tblPr>
            <w:tblW w:w="3039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039"/>
          </w:tblGrid>
          <w:tr>
            <w:trPr>
              <w:trHeight w:val="255" w:hRule="exact"/>
            </w:trPr>
            <w:tc>
              <w:tcPr>
                <w:tcW w:w="3039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2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0:58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07-26T10:58:00Z</dcterms:modified>
  <cp:revision>2</cp:revision>
  <dc:subject/>
  <dc:title/>
</cp:coreProperties>
</file>