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 805 79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384 54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 421 25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5 4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 12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8 28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2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43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2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43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10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8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5 81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1 72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1 79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71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1 92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40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1 92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40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7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31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7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31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1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1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0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7 42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2 9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0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7 42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2 9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4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0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0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0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2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2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2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2 095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80 592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62 68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2 09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80 59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4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6 39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8 25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03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85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03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85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03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85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03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85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03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85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03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85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90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7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4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48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2 42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0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0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0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0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0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0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69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 23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69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 23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69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 23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69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 23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69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 23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7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85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87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98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3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3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7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310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889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3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3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3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62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5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68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31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0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0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0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0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0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35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 12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9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3 93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, 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84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9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64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84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9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64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72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704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98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72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72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72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72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72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1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138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212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6 925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1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1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1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1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7 02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64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7 02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64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7 02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64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7 02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64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020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648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37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5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37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5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37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5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2 8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13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51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41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93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99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43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59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43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59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34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5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6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53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 742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97 54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97 54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59 34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7 547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5 072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 687 084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2 156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43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07-26T10:43:00Z</dcterms:modified>
  <cp:revision>2</cp:revision>
  <dc:subject/>
  <dc:title/>
</cp:coreProperties>
</file>