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2"/>
        <w:gridCol w:w="3685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4 805 798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384 547,9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,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2 421 250,4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995 413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097 125,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6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898 288,2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1 9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9 524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7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32 439,3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1 9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9 524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7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32 439,3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8 7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9 510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9 287,3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37,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37,6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16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 114,3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297 54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65 817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531 727,9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0 02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 019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6 009,8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30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0 02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 019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6 009,8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197 51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61 797,8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4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435 718,1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2 32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41 921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,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0 402,9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2 32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41 921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,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0 402,9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55 19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 876,7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35 315,2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55 19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 876,7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35 315,2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8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 14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29 12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8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 14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29 12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9 64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6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,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 97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9 64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6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,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 97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8 6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7 47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1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11 14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8 6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7 47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1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11 14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5 1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2 63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3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00 0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2 63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3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20 0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2 63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3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25 1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2 63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3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1 810 38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287 42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0 522 962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1 810 38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287 42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0 522 962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14 90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017 31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1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97 58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19 73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19 73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19 73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19 73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95 1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97 58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97 58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95 1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97 58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97 58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2 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78 10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2 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78 10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2 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78 10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7 960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1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4 509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7 960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1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4 509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7 960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1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4 509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532 2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9 44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0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9 492 76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532 2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9 44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0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9 492 76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532 2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9 44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0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9 492 76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 962 688,6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782 095,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3 180 592,9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2 71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01 88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6 032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2,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45 850,2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09101С143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9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6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7,7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 3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19101С12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4 89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6 205,0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8 684,9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3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80 92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33 692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6,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47 234,5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7200П14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6 13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 983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 146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1 78100С140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21101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77 2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88 310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,9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8 889,3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6100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75 6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2 702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6,3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02 957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7200С14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86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5,7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1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203 772005118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7 960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1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4 509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10 13101С141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4 792,16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 792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10 13201С146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207,8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 207,8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201П142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8 79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 5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,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2 29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5101С143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61071274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226 11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8 226 11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6107S274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11 87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111 87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7203П141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9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9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3 07101С143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5 70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 98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9 724,3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3 07301С143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47 138,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0 212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86 925,3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1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2 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78 10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S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15 93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00 379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15 553,0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95 93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3 938,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2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41 991,4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1 02201С144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15 9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3 236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6,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32 742,9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101 08301С1406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397 547,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56 890,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97 547,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4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59 342,4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84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4 2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 10 30100 10 0000 7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84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4 2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662" w:type="dxa"/>
            <w:tcBorders/>
          </w:tcPr>
          <w:tbl>
            <w:tblPr>
              <w:tblW w:w="7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2"/>
            </w:tblGrid>
            <w:tr>
              <w:trPr>
                <w:trHeight w:val="335" w:hRule="exact"/>
              </w:trPr>
              <w:tc>
                <w:tcPr>
                  <w:tcW w:w="766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0:55:00Z</dcterms:created>
  <dc:creator>Тимофеева Мария Александровна Финтех ©</dc:creator>
  <dc:description/>
  <cp:keywords/>
  <dc:language>en-US</dc:language>
  <cp:lastModifiedBy>Name</cp:lastModifiedBy>
  <dcterms:modified xsi:type="dcterms:W3CDTF">2022-07-26T10:55:00Z</dcterms:modified>
  <cp:revision>2</cp:revision>
  <dc:subject/>
  <dc:title/>
</cp:coreProperties>
</file>