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90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384 54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384 54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 783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 783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14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14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14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14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4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4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4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4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7 42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7 422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7 42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7 422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17 31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17 31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7 58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7 58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7 58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960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960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4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4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4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45 341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45 341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524,6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524,6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524,6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524,6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510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510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5 817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5 817,0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9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9,2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9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9,2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1 797,8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1 797,8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1 921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1 921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1 921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1 921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876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876,7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876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876,7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39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782 09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782 09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 12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 1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907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907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205,0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20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6 6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6 6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7 070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7 070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7 626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7 626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683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68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3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35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3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60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6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98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9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212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21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5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5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1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1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862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86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7 517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7 51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341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341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66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466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236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236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97 54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97 54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7 547,7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7 547,7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402 984,1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00 53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1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07-26T11:01:00Z</dcterms:modified>
  <cp:revision>2</cp:revision>
  <dc:subject/>
  <dc:title/>
</cp:coreProperties>
</file>