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50"/>
        <w:gridCol w:w="8430"/>
      </w:tblGrid>
      <w:tr>
        <w:trPr/>
        <w:tc>
          <w:tcPr>
            <w:tcW w:w="23250" w:type="dxa"/>
            <w:tcBorders/>
          </w:tcPr>
          <w:tbl>
            <w:tblPr>
              <w:tblW w:w="2324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4099"/>
              <w:gridCol w:w="15340"/>
              <w:gridCol w:w="2480"/>
              <w:gridCol w:w="1330"/>
            </w:tblGrid>
            <w:tr>
              <w:trPr/>
              <w:tc>
                <w:tcPr>
                  <w:tcW w:w="4099" w:type="dxa"/>
                  <w:tcBorders/>
                  <w:vAlign w:val="bottom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56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8"/>
                          </w:rPr>
                          <w:t>ОТЧЕТ ОБ ИСПОЛНЕНИИ КОНСОЛИДИРОВАННОГО БЮДЖЕТА  СУБЪЕКТА РОССИЙСКОЙ ФЕДЕРАЦИИ И БЮДЖЕТА ТЕРРИТОРИАЛЬНОГО</w:t>
                          <w:br/>
                          <w:t>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bottom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56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bottom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256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bottom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256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50331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на 01 июня 2022 г.</w:t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159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59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1.06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0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Наименование финансового органа</w:t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Администрация Краснодолинского сельсовета Советского района Курской области</w:t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242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242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418108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Наименование бюджета</w:t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172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72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6364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4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Периодичность: месячная</w:t>
                  </w:r>
                </w:p>
              </w:tc>
              <w:tc>
                <w:tcPr>
                  <w:tcW w:w="1534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4099" w:type="dxa"/>
                  <w:tcBorders/>
                  <w:vAlign w:val="bottom"/>
                </w:tcPr>
                <w:tbl>
                  <w:tblPr>
                    <w:tblW w:w="4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20"/>
                  </w:tblGrid>
                  <w:tr>
                    <w:trPr>
                      <w:trHeight w:val="182" w:hRule="exact"/>
                    </w:trPr>
                    <w:tc>
                      <w:tcPr>
                        <w:tcW w:w="402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Единица измерения: руб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182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82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099" w:type="dxa"/>
                  <w:tcBorders/>
                  <w:vAlign w:val="bottom"/>
                </w:tcPr>
                <w:tbl>
                  <w:tblPr>
                    <w:tblW w:w="231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170"/>
                  </w:tblGrid>
                  <w:tr>
                    <w:trPr>
                      <w:trHeight w:val="164" w:hRule="exact"/>
                    </w:trPr>
                    <w:tc>
                      <w:tcPr>
                        <w:tcW w:w="231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8"/>
                          </w:rPr>
                          <w:t>1. Доходы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66" w:hRule="atLeast"/>
              </w:trPr>
              <w:tc>
                <w:tcPr>
                  <w:tcW w:w="23249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0" w:type="dxa"/>
            <w:gridSpan w:val="2"/>
            <w:tcBorders/>
          </w:tcPr>
          <w:tbl>
            <w:tblPr>
              <w:tblW w:w="31662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62"/>
            </w:tblGrid>
            <w:tr>
              <w:trPr>
                <w:trHeight w:val="18066" w:hRule="atLeast"/>
              </w:trPr>
              <w:tc>
                <w:tcPr>
                  <w:tcW w:w="316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617"/>
                    <w:gridCol w:w="12063"/>
                  </w:tblGrid>
                  <w:tr>
                    <w:trPr>
                      <w:trHeight w:val="18066" w:hRule="atLeast"/>
                    </w:trPr>
                    <w:tc>
                      <w:tcPr>
                        <w:tcW w:w="19617" w:type="dxa"/>
                        <w:tcBorders/>
                      </w:tcPr>
                      <w:tbl>
                        <w:tblPr>
                          <w:tblW w:w="22783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90"/>
                          <w:gridCol w:w="469"/>
                          <w:gridCol w:w="1048"/>
                          <w:gridCol w:w="1365"/>
                          <w:gridCol w:w="1393"/>
                          <w:gridCol w:w="1365"/>
                          <w:gridCol w:w="1393"/>
                          <w:gridCol w:w="795"/>
                          <w:gridCol w:w="1127"/>
                          <w:gridCol w:w="1076"/>
                          <w:gridCol w:w="685"/>
                          <w:gridCol w:w="1154"/>
                          <w:gridCol w:w="1127"/>
                          <w:gridCol w:w="1076"/>
                          <w:gridCol w:w="734"/>
                          <w:gridCol w:w="929"/>
                          <w:gridCol w:w="1230"/>
                          <w:gridCol w:w="1445"/>
                          <w:gridCol w:w="469"/>
                          <w:gridCol w:w="1048"/>
                          <w:gridCol w:w="1365"/>
                        </w:tblGrid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49" w:type="dxa"/>
                              <w:gridSpan w:val="14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4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51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45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3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43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0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09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00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6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2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6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2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54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7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56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75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8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88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08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46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64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37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03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9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95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69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91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19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до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6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2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51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45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0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09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00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6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2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6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2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54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7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56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75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8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88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08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46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64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37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03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9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95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69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91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19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6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2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бюджета - Всего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478 419,39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478 419,39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327 379,00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805 798,39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бюджета - Всего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47 517,9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          </w:t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в том числе: </w:t>
                                <w:br/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0 00000 00 0000 00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995 413,39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995 413,39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995 413,39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0 00000 00 0000 00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97 125,1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0000 00 0000 00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1 964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1 964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1 964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0000 00 0000 00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9 524,6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00 01 0000 11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1 964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1 964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1 964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00 01 0000 11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9 524,6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10 01 0000 11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8 798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8 798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8 798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10 01 0000 11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9 510,6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20 01 0000 11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20 01 0000 11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7,6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30 01 0000 11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166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166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166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30 01 0000 11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,6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0000 00 0000 00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97 545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97 545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97 545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0000 00 0000 00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65 817,0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00 00 0000 11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029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029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029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00 00 0000 11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19,2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30 10 0000 11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029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029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029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30 10 0000 11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19,2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00 00 0000 11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97 516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97 516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97 516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00 00 0000 11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61 797,8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0 00 0000 11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42 324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42 324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42 324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0 00 0000 11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1 921,1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3 10 0000 11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42 324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42 324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42 324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3 10 0000 11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1 921,1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0 00 0000 11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5 192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5 192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5 192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0 00 0000 11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 876,7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3 10 0000 11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5 192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5 192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5 192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3 10 0000 11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 876,7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0000 00 0000 00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8 27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8 27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8 270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0000 00 0000 00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9 149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00 00 0000 12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8 27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8 27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8 270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00 00 0000 12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9 149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20 00 0000 12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 649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 649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 649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20 00 0000 12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73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25 10 0000 12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 649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 649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 649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25 10 0000 12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73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30 00 0000 12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8 621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8 621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8 621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30 00 0000 12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47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35 10 0000 12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8 621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8 621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8 621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35 10 0000 12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47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ОКАЗАНИЯ ПЛАТНЫХ УСЛУГ И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0000 00 0000 00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ОКАЗАНИЯ ПЛАТНЫХ УСЛУГ И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0000 00 0000 00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Доходы от оказания платных услуг (работ) 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000 00 0000 13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Доходы от оказания платных услуг (работ) 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000 00 0000 13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доходы от оказания платных услуг (работ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990 00 0000 13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доходы от оказания платных услуг (работ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990 00 0000 13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доходы от оказания платных услуг (работ) получателями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995 10 0000 13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доходы от оказания платных услуг (работ) получателями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995 10 0000 13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ПРОДАЖИ МАТЕРИАЛЬНЫХ И НЕМАТЕРИАЛЬНЫХ АКТИВ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0000 00 0000 00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ПРОДАЖИ МАТЕРИАЛЬНЫХ И НЕМАТЕРИАЛЬНЫХ АКТИВ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0000 00 0000 00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продажи земельных участков, находящих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6000 00 0000 43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продажи земельных участков, находящих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6000 00 0000 43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6020 00 0000 43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6020 00 0000 43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6025 10 0000 43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6025 10 0000 43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0 00000 00 0000 00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83 006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83 006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327 379,00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810 385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0 00000 00 0000 00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50 392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0000 00 0000 00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83 006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83 006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327 379,00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810 385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0000 00 0000 00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50 392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0000 00 0000 15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9 73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9 73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95 171,00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14 901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0000 00 0000 15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9 73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5002 00 0000 15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9 73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9 73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9 730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5002 00 0000 15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9 73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5002 10 0000 15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9 73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9 73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9 730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5002 10 0000 15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9 73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6001 00 0000 15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95 171,00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95 171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6001 00 0000 15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6001 10 0000 15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95 171,00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95 171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6001 10 0000 15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0000 00 0000 15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0 806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0 806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0 806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0000 00 0000 15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2 70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9999 00 0000 15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0 806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0 806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0 806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9999 00 0000 15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2 70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9999 10 0000 15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0 806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0 806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0 806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9999 10 0000 15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2 70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0000 00 0000 15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0000 00 0000 15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 960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5118 00 0000 15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5118 00 0000 15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 960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5118 10 0000 15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5118 10 0000 15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 960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00 00 0000 15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532 208,00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532 208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00 00 0000 15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14 00 0000 15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532 208,00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532 208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14 00 0000 15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14 10 0000 15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532 208,00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532 208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14 10 0000 15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2063" w:type="dxa"/>
                        <w:tcBorders/>
                      </w:tcPr>
                      <w:tbl>
                        <w:tblPr>
                          <w:tblW w:w="14006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393"/>
                          <w:gridCol w:w="1365"/>
                          <w:gridCol w:w="1393"/>
                          <w:gridCol w:w="795"/>
                          <w:gridCol w:w="1127"/>
                          <w:gridCol w:w="1076"/>
                          <w:gridCol w:w="685"/>
                          <w:gridCol w:w="1154"/>
                          <w:gridCol w:w="1127"/>
                          <w:gridCol w:w="1076"/>
                          <w:gridCol w:w="734"/>
                          <w:gridCol w:w="851"/>
                          <w:gridCol w:w="1230"/>
                        </w:tblGrid>
                        <w:tr>
                          <w:trPr>
                            <w:trHeight w:val="236" w:hRule="atLeast"/>
                          </w:trPr>
                          <w:tc>
                            <w:tcPr>
                              <w:tcW w:w="14006" w:type="dxa"/>
                              <w:gridSpan w:val="13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6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2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54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7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56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75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8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88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08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46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64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37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03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9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95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69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91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19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54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54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7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56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75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8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88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08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46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64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6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7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37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03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9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95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69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91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19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47 517,94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7 030,00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84 547,94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97 125,14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97 125,14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9 524,67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9 524,67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9 524,67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9 524,67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9 510,63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9 510,63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7,61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7,61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,65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,65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65 817,08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65 817,08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19,2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19,2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19,2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19,2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61 797,88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61 797,88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1 921,1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1 921,1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1 921,1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1 921,1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 876,78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 876,78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 876,78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 876,78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9 149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9 149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9 149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9 149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73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73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73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73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476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476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476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476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50 392,8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7 030,00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87 422,8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50 392,8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7 030,00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87 422,8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9 73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7 584,00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17 314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9 73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9 730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9 73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9 730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7 584,00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7 584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7 584,00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7 584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2 702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2 702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2 702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2 702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2 702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2 702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 960,8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 960,8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 960,8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 960,8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 960,8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 960,8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 446,00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 446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 446,00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 446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 446,00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 446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80"/>
      </w:tblGrid>
      <w:tr>
        <w:trPr>
          <w:trHeight w:val="23" w:hRule="atLeast"/>
        </w:trPr>
        <w:tc>
          <w:tcPr>
            <w:tcW w:w="316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0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28193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28193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440"/>
                          <w:gridCol w:w="1240"/>
                          <w:gridCol w:w="1300"/>
                          <w:gridCol w:w="1100"/>
                          <w:gridCol w:w="1300"/>
                          <w:gridCol w:w="1380"/>
                          <w:gridCol w:w="1360"/>
                          <w:gridCol w:w="1120"/>
                          <w:gridCol w:w="1330"/>
                          <w:gridCol w:w="1750"/>
                          <w:gridCol w:w="420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23250" w:type="dxa"/>
                              <w:gridSpan w:val="17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8"/>
                                </w:rPr>
                                <w:t>2. Расходы бюджета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150" w:type="dxa"/>
                              <w:gridSpan w:val="14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1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10"/>
                              </w:tblGrid>
                              <w:tr>
                                <w:trPr>
                                  <w:trHeight w:val="455" w:hRule="exact"/>
                                </w:trPr>
                                <w:tc>
                                  <w:tcPr>
                                    <w:tcW w:w="191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рас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бюджета -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962 688,6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962 688,6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962 688,6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СЕГО РАСХОД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782 095,6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104 65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104 65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104 65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96 393,2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1 88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1 88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1 88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6 032,7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1 88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1 88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1 88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6 032,7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1 88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1 88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1 88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6 032,7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2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12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1 88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1 88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1 88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2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 907,7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14 90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14 90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14 90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72 481,3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17 05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17 05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17 05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42 676,2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17 05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17 05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17 05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42 676,2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04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04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04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2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3 52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3 05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3 05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3 05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2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9 154,2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85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85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85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 805,0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85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85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85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 805,0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4 89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4 89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4 89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242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 205,0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96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96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96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6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1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1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1 0000000000 87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1 0000000000 87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7 86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7 86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7 86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7 879,1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0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0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0 5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3 476,6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0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0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0 5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3 476,6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6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6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6 5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2 792,7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4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4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4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47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683,9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7 36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7 36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7 36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402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7 36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7 36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7 36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402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1 84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1 84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1 84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1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1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1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5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402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 960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 960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 95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 95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 95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 960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 95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 95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 95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 960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8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8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8 4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2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 353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55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55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55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2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60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1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1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1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1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1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1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1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1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1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79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79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79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12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12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12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12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12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12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900 127,6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900 127,6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900 127,6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 192,8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Коммунальное хозяйств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7 28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7 28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7 28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Коммунальное хозяйств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4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7 28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7 28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7 28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4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4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7 28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7 28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7 28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4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41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7 28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7 28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7 28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41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2 842,6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2 842,6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2 842,6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 192,8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2 842,6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2 842,6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2 842,6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 192,8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2 842,6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2 842,6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2 842,6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 192,8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2 842,6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2 842,6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2 842,6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 192,8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82 66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82 66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82 66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47 020,5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82 66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82 66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82 66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47 020,5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86 73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86 73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86 73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93 081,9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86 73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86 73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86 73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93 081,9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0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0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0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1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88 462,4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6 73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6 73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6 73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1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4 619,5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2 03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2 03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2 03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3 438,5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2 03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2 03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2 03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3 438,5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3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3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3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42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3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5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5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5 4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1 341,8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4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4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4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47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 466,7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9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9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9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9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9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9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4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5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5 97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5 97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5 97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 236,0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5 97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5 97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5 97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 236,0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1 0000000000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5 97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5 97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5 97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1 0000000000 3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 236,0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1 0000000000 3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5 97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5 97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5 97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1 0000000000 3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 236,0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1 0000000000 3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5 97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5 97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5 97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1 0000000000 32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 236,0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Физическая культура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Физическая культура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1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1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1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1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1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1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1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244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743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80"/>
                          <w:gridCol w:w="1280"/>
                          <w:gridCol w:w="1180"/>
                          <w:gridCol w:w="1339"/>
                          <w:gridCol w:w="1079"/>
                          <w:gridCol w:w="1260"/>
                          <w:gridCol w:w="1140"/>
                          <w:gridCol w:w="1280"/>
                          <w:gridCol w:w="1219"/>
                        </w:tblGrid>
                        <w:tr>
                          <w:trPr>
                            <w:trHeight w:val="455" w:hRule="atLeast"/>
                          </w:trPr>
                          <w:tc>
                            <w:tcPr>
                              <w:tcW w:w="17437" w:type="dxa"/>
                              <w:gridSpan w:val="13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455" w:hRule="atLeast"/>
                          </w:trPr>
                          <w:tc>
                            <w:tcPr>
                              <w:tcW w:w="17437" w:type="dxa"/>
                              <w:gridSpan w:val="1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6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7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782 095,6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782 095,6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96 393,2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96 393,2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6 032,7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6 032,7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6 032,7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6 032,7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6 032,7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6 032,7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125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125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 907,7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 907,7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72 481,3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72 481,35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42 676,2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42 676,2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42 676,2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42 676,2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3 522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3 522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9 154,2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9 154,2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 805,0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 805,09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 805,0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 805,09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 205,0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 205,09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6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6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7 879,1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7 879,1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3 476,6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3 476,6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3 476,6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3 476,6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2 792,7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2 792,7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683,9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683,9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402,5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402,5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402,5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402,5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402,5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402,5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 960,8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 960,8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 960,8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 960,8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 960,8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 960,8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 960,8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 960,8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 353,8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 353,8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607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607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5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5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5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5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5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5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5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5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5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5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 192,8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 192,8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 192,8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 192,8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 192,8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 192,8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 192,8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 192,8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 192,8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 192,8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47 020,5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47 020,5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47 020,5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47 020,5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93 081,9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93 081,99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93 081,9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93 081,99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88 462,4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88 462,4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4 619,5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4 619,59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3 438,5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3 438,5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3 438,5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3 438,5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3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3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1 341,8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1 341,8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 466,7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 466,7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 236,0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 236,05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 236,0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 236,05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 236,0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 236,05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 236,0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 236,05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 236,0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 236,05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244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680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427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427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00" w:type="dxa"/>
                          <w:jc w:val="left"/>
                          <w:tblInd w:w="1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440"/>
                          <w:gridCol w:w="1240"/>
                          <w:gridCol w:w="1300"/>
                          <w:gridCol w:w="1100"/>
                          <w:gridCol w:w="1300"/>
                          <w:gridCol w:w="1380"/>
                          <w:gridCol w:w="1360"/>
                          <w:gridCol w:w="1120"/>
                          <w:gridCol w:w="1330"/>
                          <w:gridCol w:w="1750"/>
                          <w:gridCol w:w="420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езультат исполнения бюджета (дефицит/профицит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FFEBCD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FFEBCD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1 484 269,21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1 484 269,21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327 379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156 890,21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езультат исполнения бюджета (дефицит "--", профицит "+"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834 577,7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7437" w:type="dxa"/>
                          <w:jc w:val="left"/>
                          <w:tblInd w:w="1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80"/>
                          <w:gridCol w:w="1280"/>
                          <w:gridCol w:w="1180"/>
                          <w:gridCol w:w="1339"/>
                          <w:gridCol w:w="1079"/>
                          <w:gridCol w:w="1260"/>
                          <w:gridCol w:w="1140"/>
                          <w:gridCol w:w="1280"/>
                          <w:gridCol w:w="1219"/>
                        </w:tblGrid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834 577,7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7 030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397 547,72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80"/>
      </w:tblGrid>
      <w:tr>
        <w:trPr/>
        <w:tc>
          <w:tcPr>
            <w:tcW w:w="31680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8144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8144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440"/>
                          <w:gridCol w:w="1240"/>
                          <w:gridCol w:w="1300"/>
                          <w:gridCol w:w="1100"/>
                          <w:gridCol w:w="1300"/>
                          <w:gridCol w:w="1380"/>
                          <w:gridCol w:w="1360"/>
                          <w:gridCol w:w="1120"/>
                          <w:gridCol w:w="1330"/>
                          <w:gridCol w:w="1750"/>
                          <w:gridCol w:w="420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23250" w:type="dxa"/>
                              <w:gridSpan w:val="17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8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2325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250"/>
                              </w:tblGrid>
                              <w:tr>
                                <w:trPr>
                                  <w:trHeight w:val="438" w:hRule="exact"/>
                                </w:trPr>
                                <w:tc>
                                  <w:tcPr>
                                    <w:tcW w:w="232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38" w:hRule="exact"/>
                                </w:trPr>
                                <w:tc>
                                  <w:tcPr>
                                    <w:tcW w:w="232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/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/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/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/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150" w:type="dxa"/>
                              <w:gridSpan w:val="14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91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10"/>
                              </w:tblGrid>
                              <w:tr>
                                <w:trPr>
                                  <w:trHeight w:val="545" w:hRule="exact"/>
                                </w:trPr>
                                <w:tc>
                                  <w:tcPr>
                                    <w:tcW w:w="191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источника финансирования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источника финансирования по бюджетной классификации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сточники финансирования дефицита бюджетов - всег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484 269,21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484 269,21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327 379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56 890,21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сточники финансирования дефицита бюджетов - всег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4 577,7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          </w:t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в том числе: </w:t>
                                <w:br/>
                                <w:t>источники внутреннего финансирования</w:t>
                                <w:br/>
                                <w:t xml:space="preserve">          из них: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4 270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4 2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          </w:t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в том числе: </w:t>
                                <w:br/>
                                <w:t>источники внутреннего финансирования</w:t>
                                <w:br/>
                                <w:t xml:space="preserve">          из них: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юджетные кредиты из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0 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4 270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4 2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юджетные кредиты из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0 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юджетные кредиты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1 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4 270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4 2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юджетные кредиты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1 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ивлечение бюджетных кредитов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1 00 00 0000 7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4 270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4 2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ивлечение бюджетных кредитов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1 00 00 0000 7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1 00 10 0000 7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4 270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4 2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1 00 10 0000 7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484 269,21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484 269,21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611 649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72 620,21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4 577,7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478 419,3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478 419,3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611 649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5 090 068,3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5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965 954,1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478 419,3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478 419,3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611 649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5 090 068,3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5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965 954,1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478 419,3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478 419,3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611 649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5 090 068,3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5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965 954,1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5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478 419,3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478 419,3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611 649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5 090 068,3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5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965 954,1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5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478 419,3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478 419,3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611 649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5 090 068,3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5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965 954,1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962 688,6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962 688,6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962 688,6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6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00 531,9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962 688,6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962 688,6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962 688,6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6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00 531,9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962 688,6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962 688,6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962 688,6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6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00 531,9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6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962 688,6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962 688,6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962 688,6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6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00 531,9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6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962 688,6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962 688,6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962 688,6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6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00 531,9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743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80"/>
                          <w:gridCol w:w="1280"/>
                          <w:gridCol w:w="1180"/>
                          <w:gridCol w:w="1339"/>
                          <w:gridCol w:w="1079"/>
                          <w:gridCol w:w="1260"/>
                          <w:gridCol w:w="1140"/>
                          <w:gridCol w:w="1280"/>
                          <w:gridCol w:w="1219"/>
                        </w:tblGrid>
                        <w:tr>
                          <w:trPr>
                            <w:trHeight w:val="438" w:hRule="atLeast"/>
                          </w:trPr>
                          <w:tc>
                            <w:tcPr>
                              <w:tcW w:w="17437" w:type="dxa"/>
                              <w:gridSpan w:val="13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545" w:hRule="atLeast"/>
                          </w:trPr>
                          <w:tc>
                            <w:tcPr>
                              <w:tcW w:w="17437" w:type="dxa"/>
                              <w:gridSpan w:val="1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6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7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4 577,7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37 030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7 547,72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4 577,7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37 030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7 547,72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965 954,1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37 030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2 402 984,1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965 954,1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37 030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2 402 984,1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965 954,1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37 030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2 402 984,1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965 954,1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37 030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2 402 984,1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965 954,1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37 030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2 402 984,1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00 531,9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00 531,9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00 531,9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00 531,9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00 531,9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00 531,9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00 531,9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00 531,9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00 531,9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00 531,9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60"/>
        <w:gridCol w:w="7590"/>
        <w:gridCol w:w="8430"/>
      </w:tblGrid>
      <w:tr>
        <w:trPr>
          <w:trHeight w:val="514" w:hRule="atLeast"/>
        </w:trPr>
        <w:tc>
          <w:tcPr>
            <w:tcW w:w="1566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5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0" w:type="dxa"/>
            <w:gridSpan w:val="2"/>
            <w:tcBorders/>
          </w:tcPr>
          <w:tbl>
            <w:tblPr>
              <w:tblW w:w="232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60"/>
              <w:gridCol w:w="1380"/>
              <w:gridCol w:w="1660"/>
              <w:gridCol w:w="1440"/>
              <w:gridCol w:w="1540"/>
              <w:gridCol w:w="1440"/>
              <w:gridCol w:w="1240"/>
              <w:gridCol w:w="1300"/>
              <w:gridCol w:w="1100"/>
              <w:gridCol w:w="1300"/>
              <w:gridCol w:w="1380"/>
              <w:gridCol w:w="1360"/>
              <w:gridCol w:w="2450"/>
            </w:tblGrid>
            <w:tr>
              <w:trPr>
                <w:trHeight w:val="348" w:hRule="atLeast"/>
              </w:trPr>
              <w:tc>
                <w:tcPr>
                  <w:tcW w:w="23250" w:type="dxa"/>
                  <w:gridSpan w:val="13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4. Таблица консолидируемых расчетов</w:t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tbl>
                  <w:tblPr>
                    <w:tblW w:w="232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250"/>
                  </w:tblGrid>
                  <w:tr>
                    <w:trPr>
                      <w:trHeight w:val="348" w:hRule="exact"/>
                    </w:trPr>
                    <w:tc>
                      <w:tcPr>
                        <w:tcW w:w="23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48" w:hRule="exact"/>
                    </w:trPr>
                    <w:tc>
                      <w:tcPr>
                        <w:tcW w:w="23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566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760" w:type="dxa"/>
                  <w:gridSpan w:val="10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7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20"/>
                  </w:tblGrid>
                  <w:tr>
                    <w:trPr>
                      <w:trHeight w:val="348" w:hRule="exact"/>
                    </w:trPr>
                    <w:tc>
                      <w:tcPr>
                        <w:tcW w:w="137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8"/>
                          </w:rPr>
                          <w:t xml:space="preserve">Поступления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5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6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620"/>
                  </w:tblGrid>
                  <w:tr>
                    <w:trPr>
                      <w:trHeight w:val="1356" w:hRule="exact"/>
                    </w:trPr>
                    <w:tc>
                      <w:tcPr>
                        <w:tcW w:w="56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3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строк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6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2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6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внутригородских муниципальных образований городов федерального значения</w:t>
                  </w:r>
                </w:p>
              </w:tc>
              <w:tc>
                <w:tcPr>
                  <w:tcW w:w="1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муниципальных округов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ы  городских округ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городских округов с внутригородским делением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внутригородских районов</w:t>
                  </w:r>
                </w:p>
              </w:tc>
              <w:tc>
                <w:tcPr>
                  <w:tcW w:w="11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0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0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ы муниципальных район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ы городских поселен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сельских поселений</w:t>
                  </w:r>
                </w:p>
              </w:tc>
              <w:tc>
                <w:tcPr>
                  <w:tcW w:w="1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2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3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24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0"/>
                  </w:tblGrid>
                  <w:tr>
                    <w:trPr>
                      <w:trHeight w:val="1356" w:hRule="exact"/>
                    </w:trPr>
                    <w:tc>
                      <w:tcPr>
                        <w:tcW w:w="24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ИТО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</w:t>
                  </w:r>
                </w:p>
              </w:tc>
              <w:tc>
                <w:tcPr>
                  <w:tcW w:w="13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</w:t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</w:t>
                  </w:r>
                </w:p>
              </w:tc>
              <w:tc>
                <w:tcPr>
                  <w:tcW w:w="1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5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6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7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</w:t>
                  </w:r>
                </w:p>
              </w:tc>
              <w:tc>
                <w:tcPr>
                  <w:tcW w:w="11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9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1</w:t>
                  </w:r>
                </w:p>
              </w:tc>
              <w:tc>
                <w:tcPr>
                  <w:tcW w:w="1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</w:t>
                  </w:r>
                </w:p>
              </w:tc>
              <w:tc>
                <w:tcPr>
                  <w:tcW w:w="24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1566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5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60" w:type="dxa"/>
            <w:tcBorders/>
          </w:tcPr>
          <w:tbl>
            <w:tblPr>
              <w:tblW w:w="1566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5660"/>
              <w:gridCol w:w="4480"/>
              <w:gridCol w:w="1540"/>
              <w:gridCol w:w="3980"/>
            </w:tblGrid>
            <w:tr>
              <w:trPr>
                <w:trHeight w:val="205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/>
                </w:tcPr>
                <w:tbl>
                  <w:tblPr>
                    <w:tblW w:w="4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40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tbl>
                  <w:tblPr>
                    <w:tblW w:w="39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00"/>
                  </w:tblGrid>
                  <w:tr>
                    <w:trPr>
                      <w:trHeight w:val="184" w:hRule="exact"/>
                    </w:trPr>
                    <w:tc>
                      <w:tcPr>
                        <w:tcW w:w="39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/>
                </w:tcPr>
                <w:tbl>
                  <w:tblPr>
                    <w:tblW w:w="4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40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tbl>
                  <w:tblPr>
                    <w:tblW w:w="39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00"/>
                  </w:tblGrid>
                  <w:tr>
                    <w:trPr>
                      <w:trHeight w:val="184" w:hRule="exact"/>
                    </w:trPr>
                    <w:tc>
                      <w:tcPr>
                        <w:tcW w:w="39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/>
                </w:tcPr>
                <w:tbl>
                  <w:tblPr>
                    <w:tblW w:w="4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40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tbl>
                  <w:tblPr>
                    <w:tblW w:w="39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00"/>
                  </w:tblGrid>
                  <w:tr>
                    <w:trPr>
                      <w:trHeight w:val="184" w:hRule="exact"/>
                    </w:trPr>
                    <w:tc>
                      <w:tcPr>
                        <w:tcW w:w="39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"______"    ________________   20 ___ г.</w:t>
                  </w:r>
                </w:p>
              </w:tc>
              <w:tc>
                <w:tcPr>
                  <w:tcW w:w="4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5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31680" w:h="16838"/>
      <w:pgMar w:left="283" w:right="283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168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920"/>
      <w:gridCol w:w="9760"/>
    </w:tblGrid>
    <w:tr>
      <w:trPr/>
      <w:tc>
        <w:tcPr>
          <w:tcW w:w="2192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76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1920" w:type="dxa"/>
          <w:tcBorders/>
        </w:tcPr>
        <w:tbl>
          <w:tblPr>
            <w:tblW w:w="21920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21920"/>
          </w:tblGrid>
          <w:tr>
            <w:trPr>
              <w:trHeight w:val="227" w:hRule="exact"/>
            </w:trPr>
            <w:tc>
              <w:tcPr>
                <w:tcW w:w="21920" w:type="dxa"/>
                <w:tcBorders/>
                <w:vAlign w:val="center"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t>- 1 -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976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192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76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0:59:00Z</dcterms:created>
  <dc:creator>Обиденая Лидия Петровна Финтех ©</dc:creator>
  <dc:description/>
  <cp:keywords/>
  <dc:language>en-US</dc:language>
  <cp:lastModifiedBy>Name</cp:lastModifiedBy>
  <dcterms:modified xsi:type="dcterms:W3CDTF">2022-07-26T10:59:00Z</dcterms:modified>
  <cp:revision>2</cp:revision>
  <dc:subject/>
  <dc:title/>
</cp:coreProperties>
</file>