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н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 44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7 58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287 42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50 39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37 0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287 42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 44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7 58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45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07-26T10:45:00Z</dcterms:modified>
  <cp:revision>2</cp:revision>
  <dc:subject/>
  <dc:title/>
</cp:coreProperties>
</file>