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февра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2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8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2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41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205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32 79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673 08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40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2 37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0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35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0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35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0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19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80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3 74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1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1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48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6 03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1 4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1 4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 56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 56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3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 3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0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3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 3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0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4 9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 3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2 6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2 6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9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2 769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6 233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66 536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2 769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6 2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6 53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98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3 51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0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6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0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6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0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6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1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0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6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0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6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0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6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8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70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4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55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9 46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Программа Курской области по оказанию содействия добровольному переселению в Российскую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19101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55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6 37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55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6 37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3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55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6 37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55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6 37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55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6 37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3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2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1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71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2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0 37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2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77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2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77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224,1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3 775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2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77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2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77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2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77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2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775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61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0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0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77200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388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388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3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0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4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2 89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0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4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2 89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0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4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2 89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0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4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2 89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90 13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7 245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2 893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4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4 5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4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4 5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4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4 5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0 6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08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85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1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58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1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8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1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8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1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18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6 47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56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136 56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293 45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36 565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9 185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90 14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32 798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957 350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90 14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32 798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90 14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32 798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90 14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32 798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490 14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32 798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2 769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6 233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66 536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2 769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6 233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2 769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6 233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2 769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6 233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2 769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6 233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7:00Z</dcterms:created>
  <dc:creator>Поляков Сергей Витальевич Финтех ©</dc:creator>
  <dc:description/>
  <cp:keywords/>
  <dc:language>en-US</dc:language>
  <cp:lastModifiedBy>Name</cp:lastModifiedBy>
  <dcterms:modified xsi:type="dcterms:W3CDTF">2022-11-18T13:12:00Z</dcterms:modified>
  <cp:revision>4</cp:revision>
  <dc:subject/>
  <dc:title/>
</cp:coreProperties>
</file>