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февра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2 5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 3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lang w:val="ru-RU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2 5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2 3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2 52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09 8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7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08:14:00Z</dcterms:modified>
  <cp:revision>4</cp:revision>
  <dc:subject/>
  <dc:title/>
</cp:coreProperties>
</file>