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февра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7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32 79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32 79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 3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52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52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52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2 52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40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405,9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605,4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800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800,5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6,9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6,9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6,9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6,9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 483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 483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5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5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5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 85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30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30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30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30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69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96 2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96 23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02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0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181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181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3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3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210,4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21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24,1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 22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9 3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9 3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082,1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08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18,7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18,7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36 56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36 56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36 565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36 565,7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32 798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6 233,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4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08:04:00Z</dcterms:modified>
  <cp:revision>2</cp:revision>
  <dc:subject/>
  <dc:title/>
</cp:coreProperties>
</file>