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2"/>
        <w:gridCol w:w="3685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205 8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2 798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4 673 080,0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842 7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 405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752 373,0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605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5 358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605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5 358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8 7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605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2 192,5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16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 16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97 54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3 800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223 744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316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7 712,0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316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7 712,0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97 51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1 483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126 032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0 85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381 47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0 85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381 47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630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44 561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630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44 561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8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8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8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8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 64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 64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 64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 64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8 62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8 62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363 1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42 39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920 70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363 1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42 39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920 70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14 90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42 39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72 50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19 7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9 8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9 86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19 7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9 8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9 86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2 52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62 64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2 52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62 64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70 80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70 80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70 80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4 92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4 92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4 92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4 92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4 92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4 92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362 769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6 233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966 536,0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2 71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01 88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 206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53 676,4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09101С143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9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 9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9101С12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4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4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3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80 92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4 556,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346 370,5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 1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6 13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1 78100С14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21101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 224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73 775,8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6100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1 6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1 6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203 7720051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101С141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201С14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5101С143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11201П142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 7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8 79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1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3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44 388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4 388,2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1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70 80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S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15 9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1 427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34 505,8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3 4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818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7 581,2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1 02201С144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6 4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16 47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101 08301С1406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6 565,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56 890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136 565,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11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93 455,9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662" w:type="dxa"/>
            <w:tcBorders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2"/>
            </w:tblGrid>
            <w:tr>
              <w:trPr>
                <w:trHeight w:val="335" w:hRule="exact"/>
              </w:trPr>
              <w:tc>
                <w:tcPr>
                  <w:tcW w:w="766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8:00Z</dcterms:created>
  <dc:creator>Тимофеева Мария Александровна Финтех ©</dc:creator>
  <dc:description/>
  <cp:keywords/>
  <dc:language>en-US</dc:language>
  <cp:lastModifiedBy>Name</cp:lastModifiedBy>
  <dcterms:modified xsi:type="dcterms:W3CDTF">2022-07-26T07:48:00Z</dcterms:modified>
  <cp:revision>2</cp:revision>
  <dc:subject/>
  <dc:title/>
</cp:coreProperties>
</file>