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ию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7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Краснодолинс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8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8066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806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34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469"/>
                          <w:gridCol w:w="2020"/>
                          <w:gridCol w:w="1560"/>
                          <w:gridCol w:w="1393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54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69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217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4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8 419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805 79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1 446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95 413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0 076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7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53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6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97 54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3 033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2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51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7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2 32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5 19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8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64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8 62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3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0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0 0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4 06025 10 0000 4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3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83 0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10 3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37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4 9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5 17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0 80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532 2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6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5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5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127"/>
                          <w:gridCol w:w="1260"/>
                          <w:gridCol w:w="1140"/>
                          <w:gridCol w:w="1280"/>
                          <w:gridCol w:w="1230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501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6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21 446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67 874,5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0 076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70 076,8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67,42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53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753,38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7,61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3 033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93 033,0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85,64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7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9 147,4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5 908,1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239,3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9 642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4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6 29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634,39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3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97 797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37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697 797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83 57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30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3 848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4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82 579,65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93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93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15 529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104 6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7 199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49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8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82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4 9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530,6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17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0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3 04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3 0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200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8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8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8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9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7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3 536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0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815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17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3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1 84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9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7,6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55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8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1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900 127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447 28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2 842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66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0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72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6 73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22,4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0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5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36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9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5 9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15 529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15 529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7 199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67 199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132,6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49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3 949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82,8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182,8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530,6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04 530,6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4 245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3 04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3 04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200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1 200,8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84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84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84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3 536,2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3 536,2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9 133,7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815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815,9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17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317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40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23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7,6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907,6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8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8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92,1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376 051,4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140 123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927,8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90 745,7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17 394,8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72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6 472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22,4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22,4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2 850,8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3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854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36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366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4 004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394 082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394 082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47 654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327 3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56 89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4 082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4 2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484 269,21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2 620,21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4 082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478 419,3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0 611 64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5 090 068,3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962 688,6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4 082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54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394 082,3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7 654,6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887 815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887 815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887 815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887 815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241 388,3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 646 427,65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 887 815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635 470,61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58:00Z</dcterms:created>
  <dc:creator>Обиденая Лидия Петровна Финтех ©</dc:creator>
  <dc:description/>
  <cp:keywords/>
  <dc:language>en-US</dc:language>
  <cp:lastModifiedBy>Name</cp:lastModifiedBy>
  <dcterms:modified xsi:type="dcterms:W3CDTF">2022-07-26T12:58:00Z</dcterms:modified>
  <cp:revision>2</cp:revision>
  <dc:subject/>
  <dc:title/>
</cp:coreProperties>
</file>