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5"/>
        <w:gridCol w:w="2046"/>
        <w:gridCol w:w="10105"/>
        <w:gridCol w:w="14"/>
        <w:gridCol w:w="9"/>
      </w:tblGrid>
      <w:tr>
        <w:trPr>
          <w:trHeight w:val="307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30" w:type="dxa"/>
            <w:gridSpan w:val="4"/>
            <w:tcBorders/>
          </w:tcPr>
          <w:tbl>
            <w:tblPr>
              <w:tblW w:w="23721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95"/>
              <w:gridCol w:w="16815"/>
              <w:gridCol w:w="2503"/>
              <w:gridCol w:w="1308"/>
            </w:tblGrid>
            <w:tr>
              <w:trPr>
                <w:trHeight w:val="188" w:hRule="atLeast"/>
              </w:trPr>
              <w:tc>
                <w:tcPr>
                  <w:tcW w:w="309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86" w:hRule="exact"/>
                    </w:trPr>
                    <w:tc>
                      <w:tcPr>
                        <w:tcW w:w="1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19910" w:type="dxa"/>
                  <w:gridSpan w:val="2"/>
                  <w:tcBorders/>
                  <w:vAlign w:val="center"/>
                </w:tcPr>
                <w:tbl>
                  <w:tblPr>
                    <w:tblW w:w="1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32"/>
                  </w:tblGrid>
                  <w:tr>
                    <w:trPr>
                      <w:trHeight w:val="212" w:hRule="exact"/>
                    </w:trPr>
                    <w:tc>
                      <w:tcPr>
                        <w:tcW w:w="19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b/>
                            <w:color w:val="000000"/>
                            <w:sz w:val="18"/>
                          </w:rPr>
                          <w:t>КОНСОЛИДИРОВАННЫЙ  ОТЧЕТ О ДВИЖЕНИИ  ДЕНЕЖНЫХ  СРЕДСТ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212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bottom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212" w:hRule="exact"/>
                    </w:trPr>
                    <w:tc>
                      <w:tcPr>
                        <w:tcW w:w="12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19910" w:type="dxa"/>
                  <w:gridSpan w:val="2"/>
                  <w:tcBorders/>
                  <w:vAlign w:val="bottom"/>
                </w:tcPr>
                <w:tbl>
                  <w:tblPr>
                    <w:tblW w:w="19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32"/>
                  </w:tblGrid>
                  <w:tr>
                    <w:trPr>
                      <w:trHeight w:val="189" w:hRule="exact"/>
                    </w:trPr>
                    <w:tc>
                      <w:tcPr>
                        <w:tcW w:w="198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4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84"/>
                  </w:tblGrid>
                  <w:tr>
                    <w:trPr>
                      <w:trHeight w:val="269" w:hRule="exact"/>
                    </w:trPr>
                    <w:tc>
                      <w:tcPr>
                        <w:tcW w:w="248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89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991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Б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298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  <w:u w:val="single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  <w:u w:val="single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298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298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54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154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54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42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ериодичность:  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tbl>
                  <w:tblPr>
                    <w:tblW w:w="16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737"/>
                  </w:tblGrid>
                  <w:tr>
                    <w:trPr>
                      <w:trHeight w:val="142" w:hRule="exact"/>
                    </w:trPr>
                    <w:tc>
                      <w:tcPr>
                        <w:tcW w:w="16737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FFFFFF"/>
                          </w:rPr>
                          <w:t>01.06.2022 0:00: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3095" w:type="dxa"/>
                  <w:tcBorders/>
                  <w:vAlign w:val="bottom"/>
                </w:tcPr>
                <w:tbl>
                  <w:tblPr>
                    <w:tblW w:w="30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16"/>
                  </w:tblGrid>
                  <w:tr>
                    <w:trPr>
                      <w:trHeight w:val="158" w:hRule="exact"/>
                    </w:trPr>
                    <w:tc>
                      <w:tcPr>
                        <w:tcW w:w="30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8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03" w:type="dxa"/>
                  <w:tcBorders/>
                  <w:vAlign w:val="center"/>
                </w:tcPr>
                <w:tbl>
                  <w:tblPr>
                    <w:tblW w:w="24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24"/>
                  </w:tblGrid>
                  <w:tr>
                    <w:trPr>
                      <w:trHeight w:val="158" w:hRule="exact"/>
                    </w:trPr>
                    <w:tc>
                      <w:tcPr>
                        <w:tcW w:w="24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8"/>
                  </w:tblGrid>
                  <w:tr>
                    <w:trPr>
                      <w:trHeight w:val="158" w:hRule="exact"/>
                    </w:trPr>
                    <w:tc>
                      <w:tcPr>
                        <w:tcW w:w="122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tbl>
            <w:tblPr>
              <w:tblW w:w="20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6"/>
            </w:tblGrid>
            <w:tr>
              <w:trPr>
                <w:trHeight w:val="239" w:hRule="exact"/>
              </w:trPr>
              <w:tc>
                <w:tcPr>
                  <w:tcW w:w="20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1. ПОСТУП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11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4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6" w:type="dxa"/>
            <w:gridSpan w:val="3"/>
            <w:tcBorders/>
          </w:tcPr>
          <w:tbl>
            <w:tblPr>
              <w:tblW w:w="2369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561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1"/>
              <w:gridCol w:w="1301"/>
            </w:tblGrid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3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1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221 446,85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221 446,8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646 427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867 874,5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по текущим операциям — всего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68 812,46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068 812,4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646 427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 715 240,11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по 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7 800,46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7 800,4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7 800,46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     по налогам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7 800,46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7 800,4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97 800,46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доходам от собственности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9 642,00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9 642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9 642,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от операционной аренды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296,00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296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6 296,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платежей при пользовании природными ресурсами</w:t>
                  </w:r>
                </w:p>
              </w:tc>
              <w:tc>
                <w:tcPr>
                  <w:tcW w:w="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3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346,00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346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346,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2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1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безвозмездным денежным поступлениям текущего характе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51 370,00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51 37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3 848,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15 218,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по поступлениям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51 370,00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051 37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3 848,00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515 218,0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705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безвозмездных денежных поступлений капитального характе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82 579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82 579,6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по поступлениям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82 579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82 579,6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2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1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от инвестиционных операций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от реализации не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основных сред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материаль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произведенн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3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2 634,39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ценных бумаг, кроме 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3"/>
              <w:gridCol w:w="535"/>
              <w:gridCol w:w="1569"/>
              <w:gridCol w:w="1282"/>
              <w:gridCol w:w="1431"/>
              <w:gridCol w:w="1149"/>
              <w:gridCol w:w="1246"/>
              <w:gridCol w:w="1163"/>
              <w:gridCol w:w="1177"/>
              <w:gridCol w:w="1188"/>
              <w:gridCol w:w="1220"/>
              <w:gridCol w:w="1147"/>
              <w:gridCol w:w="1274"/>
              <w:gridCol w:w="1224"/>
              <w:gridCol w:w="1160"/>
              <w:gridCol w:w="1301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22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22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222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поселений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222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сель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222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36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36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"/>
                  </w:tblGrid>
                  <w:tr>
                    <w:trPr>
                      <w:trHeight w:val="236" w:hRule="exact"/>
                    </w:trPr>
                    <w:tc>
                      <w:tcPr>
                        <w:tcW w:w="4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36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2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36" w:hRule="exact"/>
                    </w:trPr>
                    <w:tc>
                      <w:tcPr>
                        <w:tcW w:w="10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36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9"/>
                  </w:tblGrid>
                  <w:tr>
                    <w:trPr>
                      <w:trHeight w:val="236" w:hRule="exact"/>
                    </w:trPr>
                    <w:tc>
                      <w:tcPr>
                        <w:tcW w:w="11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5"/>
                  </w:tblGrid>
                  <w:tr>
                    <w:trPr>
                      <w:trHeight w:val="236" w:hRule="exact"/>
                    </w:trPr>
                    <w:tc>
                      <w:tcPr>
                        <w:tcW w:w="12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5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1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23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от реализации иных финансовых актив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4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ступления от финансовых операций - всего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>от осуществления заимствований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0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>внутренние привлеченные заимствова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1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нешние привлеченные заимствова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920</w:t>
                  </w:r>
                </w:p>
              </w:tc>
              <w:tc>
                <w:tcPr>
                  <w:tcW w:w="5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88"/>
        <w:gridCol w:w="1715"/>
        <w:gridCol w:w="10214"/>
        <w:gridCol w:w="23"/>
      </w:tblGrid>
      <w:tr>
        <w:trPr>
          <w:trHeight w:val="57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tbl>
            <w:tblPr>
              <w:tblW w:w="17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15"/>
            </w:tblGrid>
            <w:tr>
              <w:trPr>
                <w:trHeight w:val="285" w:hRule="exact"/>
              </w:trPr>
              <w:tc>
                <w:tcPr>
                  <w:tcW w:w="17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2. ВЫБЫТ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17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1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7" w:type="dxa"/>
            <w:gridSpan w:val="3"/>
            <w:tcBorders/>
          </w:tcPr>
          <w:tbl>
            <w:tblPr>
              <w:tblW w:w="2369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1"/>
              <w:gridCol w:w="563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19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2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                        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615 529,1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615 529,1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615 529,1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текущим операциям — всего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475 405,5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475 405,5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475 405,5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за счет оплаты труда и начислений на выплаты по оплате труда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457 009,3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457 009,3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 457 009,32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за счет заработной платы 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19 374,77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19 374,77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 919 374,7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несоциальных выплат персоналу в денеж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2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начислений на выплаты по оплате труд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7 634,5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7 634,5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7 634,5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несоциальных выплат персоналу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оплаты работ,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3 850,44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3 850,4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73 850,44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услуг связи 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94,8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94,8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94,8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транспортных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коммунальных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6 684,4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6 684,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6 684,4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рендной платы за пользование имуществом (за исключением земельных и других обосбленных природных объектов)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работ, услуг по содержанию имуществ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195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195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195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работ, услуг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5 876,2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5 876,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35 876,21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ахова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рендной платы за пользование земельными участками и другими обосбленными природными объектам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8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обслуживания государственного (муниципального)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внутреннего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нешнего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текущего характе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безвозмездных перечислений текущего характера государственным (муниципальным) учрежде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финансовым организациям государственного сектора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финансовым организациям государственного сектора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коммерческим организациям и физическим лицам - производителям товаров, работ и услуг на производств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финансовым организациям государственного сектора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финансовым организациям (за исключением финансовых организаций государственного сектора)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8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8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3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финансовым организациям государственного сектора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9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иным нефинансовым организациям (за исключением нефинансовых организаций государственного сектора)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A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некоммерческим организациям и физическим лицам - производителям товаров, работ и услуг на продукцию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B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бюджета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за счет перечислений текущего характера другим бюджетам бюджетной системы Российской Федерации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речислений текущего характера наднациональным организациям и правительствам иностранных государст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речислений текущего характера международным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7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5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ого обеспече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пенсий, пособий и выплат по пенсионному, социальному и медицинскому страхованию населения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особий по социальной помощи населению в денеж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особий по социальной помощи населению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енсий, пособий, выплачиваемых работодателями, нанимателями бывшим работника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особий по социальной помощи, выплачиваемых работодателями, нанимателями бывшим работникам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ых пособий и компенсаций персоналу в денеж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социальных компенсаций персоналу в натуральной форме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организац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безвозмездных перечислений капитального характера государственным (муниципальным) учрежде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финансовым организациям государственного сектор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3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19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иным финансовым организациям (за исключением финансовых организаций государственного сектора)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4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нефинансовым организациям государственного сектора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иным нефинансовым организациям (за исключением нефинансовых организаций государственного сектора)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безвозмездных перечислений капитального характера некоммерческим организациям и физическим лицам - производителям товаров, работ и услуг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очих расход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02,5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02,5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02,5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  за счет уплаты налогов, пошлин и сбор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штрафов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штрафов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штрафных санкций по долговым обязательствам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других экономических санкций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текущего характера физическим лицам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текущего характера организациям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02,5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02,5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902,5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капитального характера физическим лицам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8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8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платы иных выплат капитального характера организациям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9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приобретения товаров и материальных запас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5 638,98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5 638,98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5 638,98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лекарственных препаратов и материалов, применяемых в медицинских       целях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1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дуктов пита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2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горюче-смазочных материал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3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 998,98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 998,98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 998,98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троительных материал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4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ягкого инвентар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5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5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рочих оборотных запасов (материалов)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6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3 311,1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3 311,1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3 311,11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 однократного применения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1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 328,89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 328,89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0 328,89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инвестиционным операциям — всего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на приобретение нефинансовых активов: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основных средст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материальных актив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епроизведенных актив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3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материальных запасов для целей капитальных вложений</w:t>
                  </w:r>
                </w:p>
              </w:tc>
              <w:tc>
                <w:tcPr>
                  <w:tcW w:w="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47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7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18"/>
        <w:gridCol w:w="23"/>
      </w:tblGrid>
      <w:tr>
        <w:trPr/>
        <w:tc>
          <w:tcPr>
            <w:tcW w:w="23718" w:type="dxa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2"/>
              <w:gridCol w:w="562"/>
              <w:gridCol w:w="529"/>
              <w:gridCol w:w="1569"/>
              <w:gridCol w:w="1298"/>
              <w:gridCol w:w="1421"/>
              <w:gridCol w:w="1149"/>
              <w:gridCol w:w="1246"/>
              <w:gridCol w:w="1151"/>
              <w:gridCol w:w="1195"/>
              <w:gridCol w:w="1178"/>
              <w:gridCol w:w="1245"/>
              <w:gridCol w:w="1120"/>
              <w:gridCol w:w="1289"/>
              <w:gridCol w:w="1217"/>
              <w:gridCol w:w="1164"/>
              <w:gridCol w:w="1295"/>
            </w:tblGrid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5"/>
                  </w:tblGrid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144" w:hRule="exact"/>
                    </w:trPr>
                    <w:tc>
                      <w:tcPr>
                        <w:tcW w:w="505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144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144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144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144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3"/>
                  </w:tblGrid>
                  <w:tr>
                    <w:trPr>
                      <w:trHeight w:val="252" w:hRule="exact"/>
                    </w:trPr>
                    <w:tc>
                      <w:tcPr>
                        <w:tcW w:w="50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2"/>
                  </w:tblGrid>
                  <w:tr>
                    <w:trPr>
                      <w:trHeight w:val="252" w:hRule="exact"/>
                    </w:trPr>
                    <w:tc>
                      <w:tcPr>
                        <w:tcW w:w="5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9"/>
                  </w:tblGrid>
                  <w:tr>
                    <w:trPr>
                      <w:trHeight w:val="252" w:hRule="exact"/>
                    </w:trPr>
                    <w:tc>
                      <w:tcPr>
                        <w:tcW w:w="4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5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5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252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5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5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9"/>
                  </w:tblGrid>
                  <w:tr>
                    <w:trPr>
                      <w:trHeight w:val="252" w:hRule="exact"/>
                    </w:trPr>
                    <w:tc>
                      <w:tcPr>
                        <w:tcW w:w="11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0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25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25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 приобретение услуг, работ для целей капитальных вложений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39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8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 приобретение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ценных бумаг, кроме 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акций и иных финансовых инструмент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3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ных финансовых активов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4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5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Выбытия по финансовым операциям — всего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6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 на погашение государственного (муниципального) долга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0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0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по внутренним привлеченным заимствова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1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по внешним привлеченным заимствованиям</w:t>
                  </w:r>
                </w:p>
              </w:tc>
              <w:tc>
                <w:tcPr>
                  <w:tcW w:w="5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820</w:t>
                  </w:r>
                </w:p>
              </w:tc>
              <w:tc>
                <w:tcPr>
                  <w:tcW w:w="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2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9"/>
        <w:gridCol w:w="3296"/>
        <w:gridCol w:w="9253"/>
        <w:gridCol w:w="23"/>
      </w:tblGrid>
      <w:tr>
        <w:trPr>
          <w:trHeight w:val="79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tbl>
            <w:tblPr>
              <w:tblW w:w="3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96"/>
            </w:tblGrid>
            <w:tr>
              <w:trPr>
                <w:trHeight w:val="240" w:hRule="exact"/>
              </w:trPr>
              <w:tc>
                <w:tcPr>
                  <w:tcW w:w="3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3. ИЗМЕНЕНИЕ ОСТАТКОВ СРЕДСТ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116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8" w:type="dxa"/>
            <w:gridSpan w:val="3"/>
            <w:tcBorders/>
          </w:tcPr>
          <w:tbl>
            <w:tblPr>
              <w:tblW w:w="2370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70"/>
              <w:gridCol w:w="560"/>
              <w:gridCol w:w="532"/>
              <w:gridCol w:w="1569"/>
              <w:gridCol w:w="1298"/>
              <w:gridCol w:w="1421"/>
              <w:gridCol w:w="1149"/>
              <w:gridCol w:w="1246"/>
              <w:gridCol w:w="1163"/>
              <w:gridCol w:w="1181"/>
              <w:gridCol w:w="1176"/>
              <w:gridCol w:w="1251"/>
              <w:gridCol w:w="1114"/>
              <w:gridCol w:w="1292"/>
              <w:gridCol w:w="1216"/>
              <w:gridCol w:w="1163"/>
              <w:gridCol w:w="1299"/>
            </w:tblGrid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50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3"/>
                  </w:tblGrid>
                  <w:tr>
                    <w:trPr>
                      <w:trHeight w:val="2200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200" w:hRule="exact"/>
                    </w:trPr>
                    <w:tc>
                      <w:tcPr>
                        <w:tcW w:w="50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"/>
                  </w:tblGrid>
                  <w:tr>
                    <w:trPr>
                      <w:trHeight w:val="2200" w:hRule="exact"/>
                    </w:trPr>
                    <w:tc>
                      <w:tcPr>
                        <w:tcW w:w="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2"/>
                  </w:tblGrid>
                  <w:tr>
                    <w:trPr>
                      <w:trHeight w:val="2200" w:hRule="exact"/>
                    </w:trPr>
                    <w:tc>
                      <w:tcPr>
                        <w:tcW w:w="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2200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3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2200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2200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0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31"/>
                  </w:tblGrid>
                  <w:tr>
                    <w:trPr>
                      <w:trHeight w:val="318" w:hRule="exact"/>
                    </w:trPr>
                    <w:tc>
                      <w:tcPr>
                        <w:tcW w:w="50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20"/>
                  </w:tblGrid>
                  <w:tr>
                    <w:trPr>
                      <w:trHeight w:val="318" w:hRule="exact"/>
                    </w:trPr>
                    <w:tc>
                      <w:tcPr>
                        <w:tcW w:w="5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4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2"/>
                  </w:tblGrid>
                  <w:tr>
                    <w:trPr>
                      <w:trHeight w:val="318" w:hRule="exact"/>
                    </w:trPr>
                    <w:tc>
                      <w:tcPr>
                        <w:tcW w:w="4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318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18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0"/>
                  </w:tblGrid>
                  <w:tr>
                    <w:trPr>
                      <w:trHeight w:val="318" w:hRule="exact"/>
                    </w:trPr>
                    <w:tc>
                      <w:tcPr>
                        <w:tcW w:w="11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318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18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3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7"/>
                  </w:tblGrid>
                  <w:tr>
                    <w:trPr>
                      <w:trHeight w:val="318" w:hRule="exact"/>
                    </w:trPr>
                    <w:tc>
                      <w:tcPr>
                        <w:tcW w:w="117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318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 - всего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94 082,3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94 082,3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9 646 427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47 654,65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1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По операциям с денежными средствами, не отраженных  в поступлениях и выбытиях</w:t>
                    <w:br/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1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458 742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458 742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458 742,00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со средствами во временном рапоряжении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458 742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458 742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 458 742,00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из них:</w:t>
                    <w:br/>
                    <w:t xml:space="preserve">      поступление денежных средств во временное распоряжение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1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155 846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155 846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 155 846,00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ыбытие денежных средств во временном распоряжении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42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97 104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97 104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97 104,00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b/>
                      <w:color w:val="000000"/>
                      <w:sz w:val="14"/>
                    </w:rPr>
                    <w:t>Изменение остатков средств — всего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935 340,3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935 340,3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9 646 427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88 912,65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:</w:t>
                    <w:br/>
                    <w:t xml:space="preserve">   за счет увеличения денежных средств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1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3 397 234,3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3 397 234,3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9 646 427,65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  13 043 661,96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уменьшения денежных средств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2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332 574,6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332 574,6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 332 574,61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за счет курсовой разницы</w:t>
                  </w:r>
                </w:p>
              </w:tc>
              <w:tc>
                <w:tcPr>
                  <w:tcW w:w="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30</w:t>
                  </w:r>
                </w:p>
              </w:tc>
              <w:tc>
                <w:tcPr>
                  <w:tcW w:w="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10722"/>
        <w:gridCol w:w="4259"/>
        <w:gridCol w:w="2526"/>
        <w:gridCol w:w="6094"/>
        <w:gridCol w:w="23"/>
      </w:tblGrid>
      <w:tr>
        <w:trPr>
          <w:trHeight w:val="62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tbl>
            <w:tblPr>
              <w:tblW w:w="4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59"/>
            </w:tblGrid>
            <w:tr>
              <w:trPr>
                <w:trHeight w:val="315" w:hRule="exact"/>
              </w:trPr>
              <w:tc>
                <w:tcPr>
                  <w:tcW w:w="42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4. АНАЛИТИЧЕСКАЯ ИНФОРМАЦИЯ ПО ВЫБЫТИЯМ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6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7" w:type="dxa"/>
            <w:gridSpan w:val="5"/>
            <w:tcBorders/>
          </w:tcPr>
          <w:tbl>
            <w:tblPr>
              <w:tblW w:w="2369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15"/>
              <w:gridCol w:w="690"/>
              <w:gridCol w:w="669"/>
              <w:gridCol w:w="1097"/>
              <w:gridCol w:w="1569"/>
              <w:gridCol w:w="1298"/>
              <w:gridCol w:w="1421"/>
              <w:gridCol w:w="1149"/>
              <w:gridCol w:w="1246"/>
              <w:gridCol w:w="1151"/>
              <w:gridCol w:w="1183"/>
              <w:gridCol w:w="1183"/>
              <w:gridCol w:w="1240"/>
              <w:gridCol w:w="1119"/>
              <w:gridCol w:w="1295"/>
              <w:gridCol w:w="1217"/>
              <w:gridCol w:w="1162"/>
              <w:gridCol w:w="1295"/>
            </w:tblGrid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Наименование показателя</w:t>
                  </w:r>
                </w:p>
                <w:tbl>
                  <w:tblPr>
                    <w:tblW w:w="3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98"/>
                  </w:tblGrid>
                  <w:tr>
                    <w:trPr>
                      <w:trHeight w:val="1582" w:hRule="exact"/>
                    </w:trPr>
                    <w:tc>
                      <w:tcPr>
                        <w:tcW w:w="3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82" w:hRule="exact"/>
                    </w:trPr>
                    <w:tc>
                      <w:tcPr>
                        <w:tcW w:w="3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0"/>
                  </w:tblGrid>
                  <w:tr>
                    <w:trPr>
                      <w:trHeight w:val="1582" w:hRule="exact"/>
                    </w:trPr>
                    <w:tc>
                      <w:tcPr>
                        <w:tcW w:w="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"/>
                  </w:tblGrid>
                  <w:tr>
                    <w:trPr>
                      <w:trHeight w:val="1582" w:hRule="exact"/>
                    </w:trPr>
                    <w:tc>
                      <w:tcPr>
                        <w:tcW w:w="6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по КОСГ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Код по БК раздела, подраздела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1582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 и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1582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нсолидированный 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0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Суммы, подлежащие исключению в рамках консолидированного бюджета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внутригородских муниципальных образований городов федерального знач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муниципальных округов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4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внутригородских районов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1582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Бюджеты сельских поселений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1582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Бюджет территро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36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76"/>
                  </w:tblGrid>
                  <w:tr>
                    <w:trPr>
                      <w:trHeight w:val="318" w:hRule="exact"/>
                    </w:trPr>
                    <w:tc>
                      <w:tcPr>
                        <w:tcW w:w="36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0"/>
                  </w:tblGrid>
                  <w:tr>
                    <w:trPr>
                      <w:trHeight w:val="318" w:hRule="exact"/>
                    </w:trPr>
                    <w:tc>
                      <w:tcPr>
                        <w:tcW w:w="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6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30"/>
                  </w:tblGrid>
                  <w:tr>
                    <w:trPr>
                      <w:trHeight w:val="318" w:hRule="exact"/>
                    </w:trPr>
                    <w:tc>
                      <w:tcPr>
                        <w:tcW w:w="6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0"/>
                  </w:tblGrid>
                  <w:tr>
                    <w:trPr>
                      <w:trHeight w:val="318" w:hRule="exact"/>
                    </w:trPr>
                    <w:tc>
                      <w:tcPr>
                        <w:tcW w:w="15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8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2"/>
                  </w:tblGrid>
                  <w:tr>
                    <w:trPr>
                      <w:trHeight w:val="318" w:hRule="exact"/>
                    </w:trPr>
                    <w:tc>
                      <w:tcPr>
                        <w:tcW w:w="13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0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7"/>
                  </w:tblGrid>
                  <w:tr>
                    <w:trPr>
                      <w:trHeight w:val="318" w:hRule="exact"/>
                    </w:trPr>
                    <w:tc>
                      <w:tcPr>
                        <w:tcW w:w="12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318" w:hRule="exact"/>
                    </w:trPr>
                    <w:tc>
                      <w:tcPr>
                        <w:tcW w:w="11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4"/>
                  </w:tblGrid>
                  <w:tr>
                    <w:trPr>
                      <w:trHeight w:val="318" w:hRule="exact"/>
                    </w:trPr>
                    <w:tc>
                      <w:tcPr>
                        <w:tcW w:w="1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3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8"/>
                  </w:tblGrid>
                  <w:tr>
                    <w:trPr>
                      <w:trHeight w:val="318" w:hRule="exact"/>
                    </w:trPr>
                    <w:tc>
                      <w:tcPr>
                        <w:tcW w:w="11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6"/>
                  </w:tblGrid>
                  <w:tr>
                    <w:trPr>
                      <w:trHeight w:val="318" w:hRule="exact"/>
                    </w:trPr>
                    <w:tc>
                      <w:tcPr>
                        <w:tcW w:w="1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Расходы - всего</w:t>
                    <w:br/>
                    <w:t xml:space="preserve">в том числе: 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Х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 615 529,1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 615 529,1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 615 529,1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0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 949,8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 949,8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 949,8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33 045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33 045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33 045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907,6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907,6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907,6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86 472,34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86 472,3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86 472,34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5 182,8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5 182,8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75 182,8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 200,8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 200,8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 200,81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20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28,4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28,4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 328,4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1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922,49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922,49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0 922,49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1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94,8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94,8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2 494,8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2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6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317,83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317,83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66 317,83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366,57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366,57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0 366,57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5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195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195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15 195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3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3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0 3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471,9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471,9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8 471,91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Защита населения и территории от чрезвычайных ситуаций природного и техногенного характера, пожарная безопасность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310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792,16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792,1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4 792,1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409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5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5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5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557,8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557,8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31 557,8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2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254,34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254,34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4 254,34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нсионное обеспечение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6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04 004,26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402,5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402,5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402,5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97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мунальное хозяйство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10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2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 140 123,65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999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999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6 999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3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999,98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999,98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24 999,98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04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89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89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 89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878,32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878,32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6 878,32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Благоустройство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50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370,00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370,00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4 370,00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6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 172,79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 172,79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18 172,79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Другие общегосударственные вопросы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113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271,68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271,68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85 271,68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ультура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0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49</w:t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0801</w:t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057,21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057,21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35 057,21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  <w:tr>
              <w:trPr/>
              <w:tc>
                <w:tcPr>
                  <w:tcW w:w="37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Операции с денежными обеспечениями</w:t>
                  </w:r>
                </w:p>
              </w:tc>
              <w:tc>
                <w:tcPr>
                  <w:tcW w:w="6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9900</w:t>
                  </w:r>
                </w:p>
              </w:tc>
              <w:tc>
                <w:tcPr>
                  <w:tcW w:w="6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  <w:tc>
                <w:tcPr>
                  <w:tcW w:w="12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fldChar w:fldCharType="begin"/>
                  </w:r>
                  <w:r>
                    <w:rPr/>
                    <w:instrText xml:space="preserve"> TC "990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7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07" w:type="dxa"/>
            <w:gridSpan w:val="3"/>
            <w:tcBorders/>
          </w:tcPr>
          <w:tbl>
            <w:tblPr>
              <w:tblW w:w="17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967"/>
              <w:gridCol w:w="3954"/>
              <w:gridCol w:w="4956"/>
              <w:gridCol w:w="3630"/>
            </w:tblGrid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Руководитель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 (руководитель централизованной бухгалтерии)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сполнитель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Главный бухгалтер</w:t>
                  </w:r>
                </w:p>
              </w:tc>
              <w:tc>
                <w:tcPr>
                  <w:tcW w:w="395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  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tbl>
                  <w:tblPr>
                    <w:tblW w:w="38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74"/>
                  </w:tblGrid>
                  <w:tr>
                    <w:trPr>
                      <w:trHeight w:val="142" w:hRule="exact"/>
                    </w:trPr>
                    <w:tc>
                      <w:tcPr>
                        <w:tcW w:w="3874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tbl>
                  <w:tblPr>
                    <w:tblW w:w="4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76"/>
                  </w:tblGrid>
                  <w:tr>
                    <w:trPr>
                      <w:trHeight w:val="142" w:hRule="exact"/>
                    </w:trPr>
                    <w:tc>
                      <w:tcPr>
                        <w:tcW w:w="4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FFFFFF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FFFFFF"/>
                      <w:sz w:val="14"/>
                    </w:rPr>
                    <w:t>(телефон, e-mail)</w:t>
                  </w:r>
                </w:p>
              </w:tc>
            </w:tr>
            <w:tr>
              <w:trPr/>
              <w:tc>
                <w:tcPr>
                  <w:tcW w:w="4967" w:type="dxa"/>
                  <w:tcBorders/>
                  <w:vAlign w:val="bottom"/>
                </w:tcPr>
                <w:tbl>
                  <w:tblPr>
                    <w:tblW w:w="4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87"/>
                  </w:tblGrid>
                  <w:tr>
                    <w:trPr>
                      <w:trHeight w:val="159" w:hRule="exact"/>
                    </w:trPr>
                    <w:tc>
                      <w:tcPr>
                        <w:tcW w:w="488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"   ______ "  ________________________  20  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0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23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32"/>
      </w:tblGrid>
      <w:tr>
        <w:trPr>
          <w:trHeight w:val="922" w:hRule="atLeast"/>
        </w:trPr>
        <w:tc>
          <w:tcPr>
            <w:tcW w:w="237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28" w:right="28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55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07-26T12:55:00Z</dcterms:modified>
  <cp:revision>2</cp:revision>
  <dc:subject/>
  <dc:title/>
</cp:coreProperties>
</file>