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июл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90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 867 87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 867 87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2 276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2 276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9 64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9 64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0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9 64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9 64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4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2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4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4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0 0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6 2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6 29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1 05035 10 0000 1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6 29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6 29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0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0 0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 14 06025 10 0000 4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97 797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97 797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97 797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697 797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3 57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083 57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3 84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3 84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3 84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3 84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2 579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2 579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182 579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7 800,4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97 800,4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6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67,4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67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67,4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53,3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753,3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2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 37,61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3 033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3 033,0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85,6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85,6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85,6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885,64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89 147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89 147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5 908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5 908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5 908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5 908,1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239,3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239,3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239,3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239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05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 615 52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 615 52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3 949,8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3 949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182,8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5 182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09101С1437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684,8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С12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 68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9 24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9 2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033,2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7 033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П14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7200П149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167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16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7 649,9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7 649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317,8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 317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3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С14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8 3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6100С1404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86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907,6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90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328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328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1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226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2 06107S2748 41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7S2748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14 012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1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3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 63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503 07301С1433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С143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4 292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3 609,9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3 609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404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 404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862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2 862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7 517,5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7 517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854,3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854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366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36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 004,2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40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47 654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458 7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88 912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155 846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е средств  при расчетах между головной организацией и ее структурными подраздел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0 00 00 00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697 104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697 104,0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7 654,6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458 742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912,65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043 661,9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043 661,9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043 661,9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043 661,9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1 887 815,9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55 846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3 043 661,96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 104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332 574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 104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332 574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 104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332 574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 104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332 574,61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7 104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332 574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3:01:00Z</dcterms:created>
  <dc:creator>Семизарова Светлана Николаевна Финтех ©</dc:creator>
  <dc:description/>
  <cp:keywords/>
  <dc:language>en-US</dc:language>
  <cp:lastModifiedBy>Name</cp:lastModifiedBy>
  <dcterms:modified xsi:type="dcterms:W3CDTF">2022-07-26T13:01:00Z</dcterms:modified>
  <cp:revision>2</cp:revision>
  <dc:subject/>
  <dc:title/>
</cp:coreProperties>
</file>