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10152"/>
        <w:gridCol w:w="206"/>
        <w:gridCol w:w="13336"/>
        <w:gridCol w:w="7950"/>
      </w:tblGrid>
      <w:tr>
        <w:trPr/>
        <w:tc>
          <w:tcPr>
            <w:tcW w:w="31680" w:type="dxa"/>
            <w:gridSpan w:val="5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>Сведения о вложениях в объекты недвижимого имущества, об объектах незавершенного строительства</w:t>
            </w:r>
          </w:p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7056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316"/>
                    <w:gridCol w:w="2364"/>
                  </w:tblGrid>
                  <w:tr>
                    <w:trPr>
                      <w:trHeight w:val="7056" w:hRule="atLeast"/>
                    </w:trPr>
                    <w:tc>
                      <w:tcPr>
                        <w:tcW w:w="29316" w:type="dxa"/>
                        <w:tcBorders/>
                      </w:tcPr>
                      <w:tbl>
                        <w:tblPr>
                          <w:tblW w:w="2931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56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896"/>
                          <w:gridCol w:w="1388"/>
                          <w:gridCol w:w="1736"/>
                          <w:gridCol w:w="1556"/>
                          <w:gridCol w:w="2864"/>
                          <w:gridCol w:w="2864"/>
                          <w:gridCol w:w="992"/>
                          <w:gridCol w:w="992"/>
                          <w:gridCol w:w="968"/>
                          <w:gridCol w:w="704"/>
                          <w:gridCol w:w="931"/>
                          <w:gridCol w:w="1568"/>
                          <w:gridCol w:w="1172"/>
                          <w:gridCol w:w="1136"/>
                          <w:gridCol w:w="1124"/>
                          <w:gridCol w:w="1808"/>
                          <w:gridCol w:w="1808"/>
                          <w:gridCol w:w="1808"/>
                        </w:tblGrid>
                        <w:tr>
                          <w:trPr/>
                          <w:tc>
                            <w:tcPr>
                              <w:tcW w:w="18891" w:type="dxa"/>
                              <w:gridSpan w:val="11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891" w:type="dxa"/>
                              <w:gridSpan w:val="11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</w:rPr>
                                <w:t>на 01 июля 2022 г.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84" w:type="dxa"/>
                              <w:gridSpan w:val="2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4031" w:type="dxa"/>
                              <w:gridSpan w:val="16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84" w:type="dxa"/>
                              <w:gridSpan w:val="2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распорядитель,распорядитель бюджетных средств, получатель бюджетных средств, финансовый орган</w:t>
                              </w:r>
                            </w:p>
                          </w:tc>
                          <w:tc>
                            <w:tcPr>
                              <w:tcW w:w="24031" w:type="dxa"/>
                              <w:gridSpan w:val="16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Администрация Краснодолинского сельсовета Советского района Курской област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84" w:type="dxa"/>
                              <w:gridSpan w:val="2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бюджета</w:t>
                              </w:r>
                            </w:p>
                          </w:tc>
                          <w:tc>
                            <w:tcPr>
                              <w:tcW w:w="24031" w:type="dxa"/>
                              <w:gridSpan w:val="16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284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риодичность: годовая</w:t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ица измерения: руб.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72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8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203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32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асходы на реализацию инвестиционного проекта по данным бухгалтерсккого учета, руб.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именование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НН</w:t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Код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Кадастровый</w:t>
                              </w:r>
                            </w:p>
                          </w:tc>
                          <w:tc>
                            <w:tcPr>
                              <w:tcW w:w="5728" w:type="dxa"/>
                              <w:gridSpan w:val="2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Учетный номер объекта</w:t>
                              </w:r>
                            </w:p>
                          </w:tc>
                          <w:tc>
                            <w:tcPr>
                              <w:tcW w:w="1984" w:type="dxa"/>
                              <w:gridSpan w:val="2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 xml:space="preserve">статус объекта 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целевая</w:t>
                              </w:r>
                            </w:p>
                          </w:tc>
                          <w:tc>
                            <w:tcPr>
                              <w:tcW w:w="3203" w:type="dxa"/>
                              <w:gridSpan w:val="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риостановление (прекращение) строительства</w:t>
                              </w:r>
                            </w:p>
                          </w:tc>
                          <w:tc>
                            <w:tcPr>
                              <w:tcW w:w="3432" w:type="dxa"/>
                              <w:gridSpan w:val="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лановые сроки реализации инвестионного проекта, год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сметная стоимость на</w:t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фактические (по счету 0106Х1000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оказателя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учреждения</w:t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объекта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омер объекта недвижимости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отчетную дату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до поступления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начало года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отчетную дату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функция объекта</w:t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год</w:t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код причины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ояснения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чало реализации</w:t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окончание реализации</w:t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еализации целевой функции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отчетную дату, руб.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начало года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увеличение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</w:t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</w:t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Водоснабжение пос. Соколовка Советского района Курской области"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8:88:888888:8888888888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3863642401340218009100031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0000000000000000000000000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0</w:t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2</w:t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2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691 580,0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9 520,0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140 123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троительство участка автомобильной дороги "Кшенский-Ивановка" в Советском районе Курской области, Курская область, Советский район, Краснодолинский сельсовет, д. Ивановка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8:88:888888:8888888888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3863642401340218009100011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0000000000000000000000000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14</w:t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2</w:t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2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17 016,99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17 016,99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8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</w:t>
                              </w:r>
                            </w:p>
                          </w:tc>
                          <w:tc>
                            <w:tcPr>
                              <w:tcW w:w="138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5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8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9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9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93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1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1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 908 596,99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946 536,99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140 123,6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64" w:type="dxa"/>
                        <w:tcBorders/>
                      </w:tcPr>
                      <w:tbl>
                        <w:tblPr>
                          <w:tblW w:w="7232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56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808"/>
                          <w:gridCol w:w="1808"/>
                          <w:gridCol w:w="1808"/>
                          <w:gridCol w:w="1808"/>
                        </w:tblGrid>
                        <w:tr>
                          <w:trPr/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2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2"/>
                                </w:rPr>
                                <w:t>Код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Форма по ОКУД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05031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Дата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01.07.20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Глава по БК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о ОКПО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041810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по ОКТМО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386364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3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16" w:hRule="atLeast"/>
                          </w:trPr>
                          <w:tc>
                            <w:tcPr>
                              <w:tcW w:w="7232" w:type="dxa"/>
                              <w:gridSpan w:val="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кассовые расходы с начала реализации инвестиционного проекта</w:t>
                              </w:r>
                            </w:p>
                          </w:tc>
                        </w:tr>
                        <w:tr>
                          <w:trPr>
                            <w:trHeight w:val="888" w:hRule="atLeast"/>
                          </w:trPr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уменьшение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конец года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всего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з них,  средств федерального бюджет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</w:t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869 643,65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869 643,65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17 016,99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17 016,99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086 660,64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 086 660,64</w:t>
                              </w:r>
                            </w:p>
                          </w:tc>
                          <w:tc>
                            <w:tcPr>
                              <w:tcW w:w="180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3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9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336" w:type="dxa"/>
            <w:vMerge w:val="restart"/>
            <w:tcBorders/>
          </w:tcPr>
          <w:tbl>
            <w:tblPr>
              <w:tblW w:w="13334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3127"/>
              <w:gridCol w:w="2984"/>
              <w:gridCol w:w="2000"/>
              <w:gridCol w:w="2887"/>
              <w:gridCol w:w="2336"/>
            </w:tblGrid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ный бухгалтер</w:t>
                  </w:r>
                </w:p>
              </w:tc>
              <w:tc>
                <w:tcPr>
                  <w:tcW w:w="200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23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подпись)</w:t>
                  </w:r>
                </w:p>
              </w:tc>
              <w:tc>
                <w:tcPr>
                  <w:tcW w:w="52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Централизованная бухгалтерия</w:t>
                  </w:r>
                </w:p>
              </w:tc>
              <w:tc>
                <w:tcPr>
                  <w:tcW w:w="7223" w:type="dxa"/>
                  <w:gridSpan w:val="3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223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наименование, ОГРН, ИНН, КПП, местонахождение)</w:t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Руководитель</w:t>
                    <w:br/>
                    <w:t>(уполномоченное лицо)</w:t>
                  </w:r>
                </w:p>
              </w:tc>
              <w:tc>
                <w:tcPr>
                  <w:tcW w:w="2984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23" w:type="dxa"/>
                  <w:gridSpan w:val="2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должность)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подпись)</w:t>
                  </w:r>
                </w:p>
              </w:tc>
              <w:tc>
                <w:tcPr>
                  <w:tcW w:w="522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Исполнитель</w:t>
                  </w:r>
                </w:p>
              </w:tc>
              <w:tc>
                <w:tcPr>
                  <w:tcW w:w="298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0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7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3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1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8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должность)</w:t>
                  </w:r>
                </w:p>
              </w:tc>
              <w:tc>
                <w:tcPr>
                  <w:tcW w:w="200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подпись)</w:t>
                  </w:r>
                </w:p>
              </w:tc>
              <w:tc>
                <w:tcPr>
                  <w:tcW w:w="28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  <w:tc>
                <w:tcPr>
                  <w:tcW w:w="233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телефон, e-mail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901" w:hRule="atLeast"/>
        </w:trPr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52" w:type="dxa"/>
            <w:vMerge w:val="restart"/>
            <w:tcBorders/>
          </w:tcPr>
          <w:tbl>
            <w:tblPr>
              <w:tblW w:w="10151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3572"/>
              <w:gridCol w:w="2876"/>
              <w:gridCol w:w="3703"/>
            </w:tblGrid>
            <w:tr>
              <w:trPr>
                <w:trHeight w:val="248" w:hRule="atLeast"/>
              </w:trPr>
              <w:tc>
                <w:tcPr>
                  <w:tcW w:w="357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Руководитель</w:t>
                  </w:r>
                </w:p>
              </w:tc>
              <w:tc>
                <w:tcPr>
                  <w:tcW w:w="28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76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подпись)</w:t>
                  </w:r>
                </w:p>
              </w:tc>
              <w:tc>
                <w:tcPr>
                  <w:tcW w:w="370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</w:tr>
            <w:tr>
              <w:trPr/>
              <w:tc>
                <w:tcPr>
                  <w:tcW w:w="357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Ответственное лицо за реализацию</w:t>
                    <w:br/>
                    <w:t>инвестиционного проекта</w:t>
                  </w:r>
                </w:p>
              </w:tc>
              <w:tc>
                <w:tcPr>
                  <w:tcW w:w="28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76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подпись)</w:t>
                  </w:r>
                </w:p>
              </w:tc>
              <w:tc>
                <w:tcPr>
                  <w:tcW w:w="370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</w:tr>
            <w:tr>
              <w:trPr/>
              <w:tc>
                <w:tcPr>
                  <w:tcW w:w="6448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"                "  ______________________________ 20____ г.</w:t>
                  </w:r>
                </w:p>
              </w:tc>
              <w:tc>
                <w:tcPr>
                  <w:tcW w:w="37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336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9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52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3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9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33" w:hRule="atLeast"/>
        </w:trPr>
        <w:tc>
          <w:tcPr>
            <w:tcW w:w="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1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33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9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55:00Z</dcterms:created>
  <dc:creator>Тарасова Татьяна Витальевна Финтех ©</dc:creator>
  <dc:description/>
  <cp:keywords/>
  <dc:language>en-US</dc:language>
  <cp:lastModifiedBy>Name</cp:lastModifiedBy>
  <dcterms:modified xsi:type="dcterms:W3CDTF">2022-07-26T12:55:00Z</dcterms:modified>
  <cp:revision>2</cp:revision>
  <dc:subject/>
  <dc:title/>
</cp:coreProperties>
</file>