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62"/>
        <w:gridCol w:w="3685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805 798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867 874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937 923,8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995 413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70 076,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9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25 336,5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 767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7 196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11 9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 767,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7 196,5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8 79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 753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4 044,6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37,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,6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 16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1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 114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97 54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3 033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04 511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85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143,3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0 02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885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143,3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197 51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9 147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08 368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5 908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76 415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42 32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5 908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3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76 415,9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239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1 952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55 19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239,3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31 952,7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 64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8 62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8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9 64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6,4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8 62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3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 3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9 64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34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 3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согласно заключенным договорам срок уплаты за квартал  до 10 числа следующего за отчетным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6 2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32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3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08 62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6 2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7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2 32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Согласно заключенным договорам аренды поступление запланировано на 3 квартал 2022 года;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мероприятия запланированы на 3 квартал 2022 год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0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0 0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4 06025 10 0000 4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2 63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2 634,3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697 797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12 587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1 810 38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697 797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0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112 587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4 9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83 57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1 32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19 7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19 73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3 8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1 32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95 17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3 84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1 32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5 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9 62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9 62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 532 2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 182 579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,3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9 628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962 688,6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615 529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9,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347 159,4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01 88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9 132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6,3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750,3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09101С143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2 9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 6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,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 3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4 89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684,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4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 205,1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80 92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036 278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9,9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4 648,7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 1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 967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8 162,4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7 2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43 967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,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3 232,2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5 6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2 702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,3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2 957,5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 86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5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 1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 23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6 23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4 792,16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 792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201С146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207,84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207,8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6 5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,8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 2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5101С143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1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 226 11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226 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6107S274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11 87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14 012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2,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97 861,3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9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9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1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5 704,3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 6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0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64 069,3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7 138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4 292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2 845,4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70 80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7 014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3 791,1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415 9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00 37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15 553,0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95 93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3 350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8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2 579,1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15 9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4 004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,9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11 974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101 08301С1406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747 654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56 890,21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47 654,6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4,6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09 235,5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84 2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4 2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662" w:type="dxa"/>
            <w:tcBorders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62"/>
            </w:tblGrid>
            <w:tr>
              <w:trPr>
                <w:trHeight w:val="335" w:hRule="exact"/>
              </w:trPr>
              <w:tc>
                <w:tcPr>
                  <w:tcW w:w="7662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76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4:00Z</dcterms:created>
  <dc:creator>Тимофеева Мария Александровна Финтех ©</dc:creator>
  <dc:description/>
  <cp:keywords/>
  <dc:language>en-US</dc:language>
  <cp:lastModifiedBy>Name</cp:lastModifiedBy>
  <dcterms:modified xsi:type="dcterms:W3CDTF">2022-07-26T12:54:00Z</dcterms:modified>
  <cp:revision>2</cp:revision>
  <dc:subject/>
  <dc:title/>
</cp:coreProperties>
</file>