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85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2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74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 805 798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1 867 8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937 92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95 4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0 07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5 336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6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6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196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75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4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1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3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51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85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143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9 14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8 36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9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41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2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90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41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3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 95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1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239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1 95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6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3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2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63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97 79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2 58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10 3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97 79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2 58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4 9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83 5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3 8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3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2 57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62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2 57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62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32 2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82 579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628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15 529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7 159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962 6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15 52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47 15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0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67 199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7 450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1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75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3 94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05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8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182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70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4 9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4 530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37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6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8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8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0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2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4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2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4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2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4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2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4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0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36 27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64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7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4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7 03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893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1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7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3 536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323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7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967,7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3 232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9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23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7 64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 55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31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6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1 8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0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9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9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49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5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328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2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92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7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0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2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 12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76 05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07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7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1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37 9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140 12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, 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6107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1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26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модернизации ,реконструкции объектов водоснабжения и (или) водоотведения в целях обеспечения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7S2748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11 8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4 0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7 861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4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92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9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2 84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92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6 91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5 704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 63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 069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7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069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138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845,4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13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29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84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4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9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4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9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4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9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82 6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0 74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92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91 923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01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01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01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3 791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609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390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8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404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37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55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2 8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7 1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7 51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41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9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57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7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2 85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79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854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54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6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63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74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5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4 00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4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47 65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56 89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47 65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09 235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54,6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4 965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202 252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5 090 068,3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27 21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3:00Z</dcterms:created>
  <dc:creator>Поляков Сергей Витальевич Финтех ©</dc:creator>
  <dc:description/>
  <cp:keywords/>
  <dc:language>en-US</dc:language>
  <cp:lastModifiedBy>Name</cp:lastModifiedBy>
  <dcterms:modified xsi:type="dcterms:W3CDTF">2022-07-26T12:53:00Z</dcterms:modified>
  <cp:revision>2</cp:revision>
  <dc:subject/>
  <dc:title/>
</cp:coreProperties>
</file>