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августа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8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19104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910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34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469"/>
                          <w:gridCol w:w="2020"/>
                          <w:gridCol w:w="1560"/>
                          <w:gridCol w:w="1393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54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69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217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3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4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81 528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81 528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7 3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08 907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31 523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50 212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50 212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50 212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2 731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529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529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79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79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7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515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7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8 778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93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93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0 771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3 895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3 895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76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76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7 4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70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7 4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34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34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0 10 0000 4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0 10 0000 4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2 10 0000 4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2052 10 0000 4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1 31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1 3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7 3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58 69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8 791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1 31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1 3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7 3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58 69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8 791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21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0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5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5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127"/>
                          <w:gridCol w:w="1260"/>
                          <w:gridCol w:w="1140"/>
                          <w:gridCol w:w="1280"/>
                          <w:gridCol w:w="1230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501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31 523,1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15 701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547 224,76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2 731,7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2 731,71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529,0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529,07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529,0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529,07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515,0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515,03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7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7,61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8 778,2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8 778,2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93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93,57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93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993,57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0 771,8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0 771,82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3 895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3 895,43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3 895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3 895,43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76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76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76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76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7 4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7 43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7 4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7 43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34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34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34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34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8 791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15 701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74 493,0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8 791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15 701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74 493,0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1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9 84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1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11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1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11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85 589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85 589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85 589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85 589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85 589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85 589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193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193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06 400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99 57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99 57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99 57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2 489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4 555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4 555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4 555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4 198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357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3 98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3 98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33 9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8 868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55 605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6 1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55 605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7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1 445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8 1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8 1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8 1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160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262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262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8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8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8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662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3 71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3 71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3 71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9 064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8 525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5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8 525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1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1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1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5 223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302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3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21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39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8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5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4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07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049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28 313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28 313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28 313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376 051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1 028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1 028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1 028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1 028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1 028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1 028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1 028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1 028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1 028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1 028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1 028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1 028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66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66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66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3 921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66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66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66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3 921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0 052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0 052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0 212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9 839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0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0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0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68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0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0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0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68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4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854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884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093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093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093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093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093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06 400,5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06 400,5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2 489,3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2 489,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4 555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4 555,8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4 555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4 555,8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4 555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4 555,8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4 198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4 198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357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357,8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8 868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8 868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55 605,7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55 605,7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55 605,7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55 605,7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1 445,0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1 445,0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160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160,7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262,9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262,9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262,9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262,9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662,9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662,9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9 064,8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9 064,8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8 525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8 525,3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8 525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8 525,3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5 223,0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5 223,0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302,2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302,2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3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3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39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39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8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8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5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5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07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07,6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049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049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376 051,4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376 051,4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3 921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3 921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3 921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3 921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0 052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0 052,5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0 052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0 052,5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0 212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0 212,6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9 839,9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9 839,9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68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68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68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68,6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854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854,3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884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884,3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093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093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093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093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093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093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093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093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093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093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384 269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384 269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7 3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056 89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274 877,4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274 877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715 701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59 175,7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81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814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84 269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84 269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327 3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6 89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74 877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84 269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84 269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5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62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74 877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1 528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1 528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5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 993 177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880 831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1 528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1 528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5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 993 177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880 831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1 528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1 528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5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 993 177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880 831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1 528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1 528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5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 993 177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880 831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1 528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 481 528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5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 993 177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880 831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55 709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55 709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55 709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55 709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55 709,3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74 877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715 701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9 175,7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74 877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715 701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9 175,7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880 831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715 701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2 596 533,5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880 831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715 701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2 596 533,5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880 831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715 701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2 596 533,5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880 831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715 701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2 596 533,5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880 831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715 701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2 596 533,5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55 709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55 709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55 709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55 709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55 709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55 709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55 709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55 709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55 709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55 709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14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28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10-05T09:28:00Z</dcterms:modified>
  <cp:revision>2</cp:revision>
  <dc:subject/>
  <dc:title/>
</cp:coreProperties>
</file>