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5 808 90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 547 22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261 68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0 21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2 73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7 48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52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3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529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3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51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8 77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8 76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99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2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 99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2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0 771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6 74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3 89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42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3 89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8 42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7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8 31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7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8 31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2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7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7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2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2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2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9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0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2052 10 0000 4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58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4 49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20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58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74 49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20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3 2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8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1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5 58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1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5 58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1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5 58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1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06 400,5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59 397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65 79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06 40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9 39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99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2 48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7 08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5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2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5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2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5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2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5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2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5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2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5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2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19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80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35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2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3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8 86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5 11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2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2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2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2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2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2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6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3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6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3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6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3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6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3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63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36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7 645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2 35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99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3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06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4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35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35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2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3 359,3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40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35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35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359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40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05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14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30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697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8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3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6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81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9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99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9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4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3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28 31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76 05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2 26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0 1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1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0 1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0 1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02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92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1 02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92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5 10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6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3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9 98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40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1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 40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115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40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1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40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1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40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1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 40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1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3 92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74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3 92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74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3 92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74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3 92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8 74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3 921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68 74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60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39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9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011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64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28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64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28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4 64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28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0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39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04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88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06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66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6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66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8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8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11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8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8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8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8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5 9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885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8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8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8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09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88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559 17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59 17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97 71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9 175,7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444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993 177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96 643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993 177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993 177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993 177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993 177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10 088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865 797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19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10-05T09:19:00Z</dcterms:modified>
  <cp:revision>2</cp:revision>
  <dc:subject/>
  <dc:title/>
</cp:coreProperties>
</file>