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808 907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547 224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261 682,6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450 212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772 731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677 480,6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1 529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434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1 529,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0 434,9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1 515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7 282,9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7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14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8 778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,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18 766,7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 993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1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2 022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 993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1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2 022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0 771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16 744,1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3 895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428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63 895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78 428,5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876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8 315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876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8 315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7 4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2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70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07 4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8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2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62 08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2 08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5 34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2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5 34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7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3 2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 99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4 99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0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2052 10 0000 44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36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58 6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774 493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84 201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358 69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774 493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7,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84 201,9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963 2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49 84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13 36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8 3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68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48 31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0 1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5 05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0 1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6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5 05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 812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 812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 65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 812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185 58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6 61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185 58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6 61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185 58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6 61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 865 797,6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 106 400,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,7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759 397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559 175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59 175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2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7 714,4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26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10-05T09:26:00Z</dcterms:modified>
  <cp:revision>2</cp:revision>
  <dc:subject/>
  <dc:title/>
</cp:coreProperties>
</file>