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0"/>
        <w:gridCol w:w="28"/>
      </w:tblGrid>
      <w:tr>
        <w:trPr/>
        <w:tc>
          <w:tcPr>
            <w:tcW w:w="15320" w:type="dxa"/>
            <w:tcBorders/>
          </w:tcPr>
          <w:tbl>
            <w:tblPr>
              <w:tblW w:w="153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  <w:gridCol w:w="1160"/>
              <w:gridCol w:w="5080"/>
              <w:gridCol w:w="1760"/>
              <w:gridCol w:w="2220"/>
            </w:tblGrid>
            <w:tr>
              <w:trPr>
                <w:trHeight w:val="289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bottom w:val="single" w:sz="14" w:space="0" w:color="000000"/>
                  </w:tcBorders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8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ПО ПОСТУПЛЕНИЯМ И ВЫБЫТИЯ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8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1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августа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18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1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8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60" w:type="dxa"/>
                  <w:gridSpan w:val="2"/>
                  <w:tcBorders/>
                </w:tcPr>
                <w:tbl>
                  <w:tblPr>
                    <w:tblW w:w="6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80"/>
                  </w:tblGrid>
                  <w:tr>
                    <w:trPr>
                      <w:trHeight w:val="262" w:hRule="exact"/>
                    </w:trPr>
                    <w:tc>
                      <w:tcPr>
                        <w:tcW w:w="6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6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62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72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ое обслуживание исполнения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7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56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  <w:br/>
                          <w:t>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56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56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0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28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2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2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96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83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ПОСТУПЛ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2 547 224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2 547 224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72 42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72 42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7 43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7 43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0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7 43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7 43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2 08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2 08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2 08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3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5 34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5 34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3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5 34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5 34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4 99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4 99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2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2050 10 0000 44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2052 10 0000 44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36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00 0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20 0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25 1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774 493,0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774 493,0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774 493,0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774 493,0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49 84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49 84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9 73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9 73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0 11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0 11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0 11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0 11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5 40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5 40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5 40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5 40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5 40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5 40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 657,4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 657,4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 657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 657,4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185 589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185 589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185 589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185 589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185 589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185 589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00 307,3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00 307,3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 529,0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 529,0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 529,0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 529,0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 515,0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 515,0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2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7,6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7,6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3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78 778,2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78 778,2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1 993,5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1 993,5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30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1 993,5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1 993,5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0 771,8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0 771,8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63 895,4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63 895,4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63 895,4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63 895,4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876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876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876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876,3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589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48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3 106 40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3 106 40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4 198,0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4 198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0 357,8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0 357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09101С1437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С12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19101С1239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9 662,9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С12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9 662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7 645,0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77 645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9 993,1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9 993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8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167,6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167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0 057,0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0 057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3 302,2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3 302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 3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 3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28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28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252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25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7200С1439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86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86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 607,6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 607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049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049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310 13101С1415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09 11201П142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 39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 3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610712748 41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226 11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226 11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S2748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6107S2748 41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14 012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S2748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14 012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3 07101С143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 63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 63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С143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3 07301С143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4 292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С143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4 29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2 609,9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2 609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794,0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794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7 602,6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7 602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7 045,9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7 045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6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9 854,3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9 854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 884,3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 884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001 02201С1445 3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 093,0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 093,0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20"/>
                  </w:tblGrid>
                  <w:tr>
                    <w:trPr/>
                    <w:tc>
                      <w:tcPr>
                        <w:tcW w:w="153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ультат исполнения бюджета (дефицит/профицит)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15320" w:type="dxa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6"/>
                          <w:gridCol w:w="1159"/>
                          <w:gridCol w:w="3096"/>
                          <w:gridCol w:w="1976"/>
                          <w:gridCol w:w="1758"/>
                          <w:gridCol w:w="2217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40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10219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00" w:type="dxa"/>
                        <w:tcBorders/>
                      </w:tcPr>
                      <w:tbl>
                        <w:tblPr>
                          <w:tblW w:w="5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00"/>
                        </w:tblGrid>
                        <w:tr>
                          <w:trPr>
                            <w:trHeight w:val="300" w:hRule="exact"/>
                          </w:trPr>
                          <w:tc>
                            <w:tcPr>
                              <w:tcW w:w="51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Поступления и выбытия источников финансирования дефицита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19" w:type="dxa"/>
                        <w:gridSpan w:val="2"/>
                        <w:tcBorders/>
                      </w:tcPr>
                      <w:tbl>
                        <w:tblPr>
                          <w:tblW w:w="153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2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59 17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   22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36 37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по расчетам (стр. 810+820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тупление средств  при расчетах между головной организацией и ее структурными подраздел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0 00 00 00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78 646,0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бытие средств  при расчетах между головной организацией и ее структурными подраздел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0 00 00 00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55 846,0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9 175,7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22 80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6 375,79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2 596 533,5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3 775 179,59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2 596 533,5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3 775 179,59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2 596 533,5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3 775 179,59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2 596 533,5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3 775 179,59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2 596 533,5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78 6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3 775 179,59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155 709,3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311 555,38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155 709,3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311 555,38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155 709,3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311 555,38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155 709,3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311 555,38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155 709,3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311 555,3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77"/>
        <w:gridCol w:w="10248"/>
      </w:tblGrid>
      <w:tr>
        <w:trPr>
          <w:trHeight w:val="4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2"/>
            <w:tcBorders/>
          </w:tcPr>
          <w:tbl>
            <w:tblPr>
              <w:tblW w:w="1533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82"/>
              <w:gridCol w:w="4293"/>
              <w:gridCol w:w="5955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100" w:type="dxa"/>
            <w:gridSpan w:val="2"/>
            <w:tcBorders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</w:tblGrid>
            <w:tr>
              <w:trPr>
                <w:trHeight w:val="295" w:hRule="exact"/>
              </w:trPr>
              <w:tc>
                <w:tcPr>
                  <w:tcW w:w="5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"______"    ________________   20 ___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30:00Z</dcterms:created>
  <dc:creator>Семизарова Светлана Николаевна Финтех ©</dc:creator>
  <dc:description/>
  <cp:keywords/>
  <dc:language>en-US</dc:language>
  <cp:lastModifiedBy>Name</cp:lastModifiedBy>
  <dcterms:modified xsi:type="dcterms:W3CDTF">2022-10-05T09:30:00Z</dcterms:modified>
  <cp:revision>2</cp:revision>
  <dc:subject/>
  <dc:title/>
</cp:coreProperties>
</file>