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мар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3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465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15 96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15 96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7 895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7 895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7 895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7 895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8 65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8 65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8 79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8 79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8 79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8 79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842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842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842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8 066,7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8 066,7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580,8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580,8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580,8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580,8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580,8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580,8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5 485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5 485,8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87,8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87,8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87,8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87,8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1 698,0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1 698,0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3 15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3 157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3 15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3 157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540,6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540,6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540,6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540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471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49 99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49 99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05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0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363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363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09101С143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28,9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28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6 69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6 69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 420,9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 42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 054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 054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745,2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745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90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9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44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44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8 689,4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8 68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 284,1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 284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769,5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769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084,3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084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931,4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4 03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4 03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036,2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036,2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16 221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16 221,6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16 221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16 221,6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16 221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16 221,6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16 221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16 221,6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16 221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16 221,6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0 257,8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0 257,8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0 257,8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0 257,8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0 257,8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58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2-07-26T08:58:00Z</dcterms:modified>
  <cp:revision>2</cp:revision>
  <dc:subject/>
  <dc:title/>
</cp:coreProperties>
</file>