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марта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3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6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62"/>
            </w:tblGrid>
            <w:tr>
              <w:trPr>
                <w:trHeight w:val="16336" w:hRule="atLeast"/>
              </w:trPr>
              <w:tc>
                <w:tcPr>
                  <w:tcW w:w="31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654"/>
                    <w:gridCol w:w="12026"/>
                  </w:tblGrid>
                  <w:tr>
                    <w:trPr>
                      <w:trHeight w:val="16336" w:hRule="atLeast"/>
                    </w:trPr>
                    <w:tc>
                      <w:tcPr>
                        <w:tcW w:w="19654" w:type="dxa"/>
                        <w:tcBorders/>
                      </w:tcPr>
                      <w:tbl>
                        <w:tblPr>
                          <w:tblW w:w="227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90"/>
                          <w:gridCol w:w="469"/>
                          <w:gridCol w:w="1048"/>
                          <w:gridCol w:w="1365"/>
                          <w:gridCol w:w="1393"/>
                          <w:gridCol w:w="1365"/>
                          <w:gridCol w:w="1393"/>
                          <w:gridCol w:w="795"/>
                          <w:gridCol w:w="1127"/>
                          <w:gridCol w:w="1076"/>
                          <w:gridCol w:w="685"/>
                          <w:gridCol w:w="1154"/>
                          <w:gridCol w:w="1127"/>
                          <w:gridCol w:w="1076"/>
                          <w:gridCol w:w="734"/>
                          <w:gridCol w:w="851"/>
                          <w:gridCol w:w="1230"/>
                          <w:gridCol w:w="1445"/>
                          <w:gridCol w:w="469"/>
                          <w:gridCol w:w="1048"/>
                          <w:gridCol w:w="1365"/>
                        </w:tblGrid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371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32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3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1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4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09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0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8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4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6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7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5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6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91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1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1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09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0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8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4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6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7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5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6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91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1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5 78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5 78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1 268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27 053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2 774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2 77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2 77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2 77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8 066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580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580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580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5 485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87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87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1 698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15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15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540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540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1 268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84 27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4 70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1 268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84 27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4 70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4 90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6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6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6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6 097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6 097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6 097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6 097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6 097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6 097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026" w:type="dxa"/>
                        <w:tcBorders/>
                      </w:tcPr>
                      <w:tbl>
                        <w:tblPr>
                          <w:tblW w:w="13889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93"/>
                          <w:gridCol w:w="1365"/>
                          <w:gridCol w:w="1393"/>
                          <w:gridCol w:w="795"/>
                          <w:gridCol w:w="1127"/>
                          <w:gridCol w:w="1076"/>
                          <w:gridCol w:w="685"/>
                          <w:gridCol w:w="1154"/>
                          <w:gridCol w:w="1127"/>
                          <w:gridCol w:w="1076"/>
                          <w:gridCol w:w="734"/>
                          <w:gridCol w:w="734"/>
                          <w:gridCol w:w="1230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3889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8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4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6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7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5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6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91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1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8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4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6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7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5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6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91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1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2 774,5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3 188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5 962,5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8 066,75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8 066,7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580,88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580,8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580,88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580,8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580,88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580,8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5 485,87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5 485,8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87,81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87,8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87,81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87,8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1 698,06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1 698,0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157,4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157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157,4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157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540,66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540,6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540,66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540,6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4 707,8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3 188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895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4 707,8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3 188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895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6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8 792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8 657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6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65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6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65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8 792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8 79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8 792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8 79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7909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7909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9 998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0 7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0 7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0 7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5 157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413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413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413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0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363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01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01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01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641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112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112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6 69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0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0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0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20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28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28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28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4 8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4 8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4 8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102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99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99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454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745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6 562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6 562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6 562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1 1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1 1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1 17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1 1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1 1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1 17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1 1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1 1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1 17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1 1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1 1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1 17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388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388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388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388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388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388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388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388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388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388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388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388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0 8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0 8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0 8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567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0 8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0 8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0 8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567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1 973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1 973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8 689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84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7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7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7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93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7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7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7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93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769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84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31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31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31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31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31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9 998,7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9 998,7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5 157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5 157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413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413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413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413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413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413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05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05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363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363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641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641,9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112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112,9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112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112,9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6 69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6 692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20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20,9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28,9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28,9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28,9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28,9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28,9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28,9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102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102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99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99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99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99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454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454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745,2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745,2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42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2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42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567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567,4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567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567,4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1 973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1 973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1 973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1 973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8 689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8 689,4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84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284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93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93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93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93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769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769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84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84,3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31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31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31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31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31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31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31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31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31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31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58 158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58 158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1 26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57 224,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57 224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3 18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4 036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8 158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8 158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101 26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7 224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8 158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58 158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385 53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7 224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385 53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711 32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93 033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385 53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711 32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93 033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385 53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711 32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93 033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385 53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711 32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93 033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385 53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 711 32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93 033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3 943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7 224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23 18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036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7 224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23 18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036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93 033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23 18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16 221,6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93 033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23 18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16 221,6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93 033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23 18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16 221,6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93 033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23 18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16 221,6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93 033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23 18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16 221,6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0 257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21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07-26T08:21:00Z</dcterms:modified>
  <cp:revision>2</cp:revision>
  <dc:subject/>
  <dc:title/>
</cp:coreProperties>
</file>