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427 05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5 962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511 09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42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8 06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474 712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 580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383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 580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9 383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 580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217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6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5 485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62 059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87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241,1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87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241,1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1 698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65 817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3 1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29 166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3 1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29 166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540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6 651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540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6 651,3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8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8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6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6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6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6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84 2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7 89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036 378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84 2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7 895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036 378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8 6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6 24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8 7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3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8 7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3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 627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 627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 627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6 0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1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6 0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1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6 0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 3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1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583 943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9 998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6 633 944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41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5 469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1 7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28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1 671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0 9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9 112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11 814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 13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 79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1 200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4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40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7 69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84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 627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2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S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11 8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11 8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9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9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6 7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6 7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4 388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4 388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1 973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53 959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4 1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593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3 546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6 4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931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95 547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4 036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 036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22 853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9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08:19:00Z</dcterms:modified>
  <cp:revision>2</cp:revision>
  <dc:subject/>
  <dc:title/>
</cp:coreProperties>
</file>