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р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 3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8 7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47 89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4 707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3 1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47 89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 3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8 7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8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07-26T08:18:00Z</dcterms:modified>
  <cp:revision>2</cp:revision>
  <dc:subject/>
  <dc:title/>
</cp:coreProperties>
</file>