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427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15 96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511 09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06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4 71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8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8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5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21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4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2 05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69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5 81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1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9 16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1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9 16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4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65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4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65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4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9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6 3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4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9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6 3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6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6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6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6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9 998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3 94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83 94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9 99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3 94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15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5 60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1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6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6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1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6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37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7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6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8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8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8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8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81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2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50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0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75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2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2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799,6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1 200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2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2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9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20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5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4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4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25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6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1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1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1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56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56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1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1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56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3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56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3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56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3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56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3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8 311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9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95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68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1 3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28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6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5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1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9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14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6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3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91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547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54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4 03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4 03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22 85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36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583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11 3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795 10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11 3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11 3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11 3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711 3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3 685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8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07-26T08:18:00Z</dcterms:modified>
  <cp:revision>2</cp:revision>
  <dc:subject/>
  <dc:title/>
</cp:coreProperties>
</file>