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культуры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15087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320881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66826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15087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320881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66826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738732,8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844526,38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66826,6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32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32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2224,26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2224,2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3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3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6"/>
              <w:gridCol w:w="819"/>
              <w:gridCol w:w="1111"/>
              <w:gridCol w:w="880"/>
              <w:gridCol w:w="887"/>
              <w:gridCol w:w="1245"/>
              <w:gridCol w:w="1447"/>
              <w:gridCol w:w="1090"/>
              <w:gridCol w:w="1022"/>
              <w:gridCol w:w="1003"/>
              <w:gridCol w:w="1167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955070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060864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66826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441198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46992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66826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738732,8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844526,38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66826,68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32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32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2224,26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2224,2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3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3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культуры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1:00Z</dcterms:created>
  <dc:creator>Обиденая Лидия Петровна Финтех ©</dc:creator>
  <dc:description/>
  <cp:keywords/>
  <dc:language>en-US</dc:language>
  <cp:lastModifiedBy>Name</cp:lastModifiedBy>
  <dcterms:modified xsi:type="dcterms:W3CDTF">2023-01-26T09:21:00Z</dcterms:modified>
  <cp:revision>2</cp:revision>
  <dc:subject/>
  <dc:title/>
</cp:coreProperties>
</file>