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3 136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культуры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828 208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79 90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048 307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828 208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3 136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3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3-01-26T09:13:00Z</dcterms:modified>
  <cp:revision>2</cp:revision>
  <dc:subject/>
  <dc:title/>
</cp:coreProperties>
</file>