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053 098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053 05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772 560,4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72 521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0 113,7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0 075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0 113,7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0 075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7 006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7 006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8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672,1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672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8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435,4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435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52,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5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52,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5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52,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5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76 699,7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76 699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8 963,6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8 963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8 963,6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8 963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17 736,1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217 736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68 115,6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68 115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68 115,6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68 115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49 620,5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9 620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49 620,5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9 620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7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7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7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7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2 4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2 4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2 4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2 4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5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5 0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5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5 0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 99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99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0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2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280 537,8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280 537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277 537,8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277 537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3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63 2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3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3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3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702 465,8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702 46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702 465,8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702 46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702 465,8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702 46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5000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5030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158 853,1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158 853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05 79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5 754,9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5 79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4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3-01-26T09:14:00Z</dcterms:modified>
  <cp:revision>2</cp:revision>
  <dc:subject/>
  <dc:title/>
</cp:coreProperties>
</file>