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января 2023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6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62"/>
            </w:tblGrid>
            <w:tr>
              <w:trPr>
                <w:trHeight w:val="20142" w:hRule="atLeast"/>
              </w:trPr>
              <w:tc>
                <w:tcPr>
                  <w:tcW w:w="31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76"/>
                    <w:gridCol w:w="12104"/>
                  </w:tblGrid>
                  <w:tr>
                    <w:trPr>
                      <w:trHeight w:val="20142" w:hRule="atLeast"/>
                    </w:trPr>
                    <w:tc>
                      <w:tcPr>
                        <w:tcW w:w="19576" w:type="dxa"/>
                        <w:tcBorders/>
                      </w:tcPr>
                      <w:tbl>
                        <w:tblPr>
                          <w:tblW w:w="227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90"/>
                          <w:gridCol w:w="469"/>
                          <w:gridCol w:w="1048"/>
                          <w:gridCol w:w="1365"/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929"/>
                          <w:gridCol w:w="1230"/>
                          <w:gridCol w:w="1445"/>
                          <w:gridCol w:w="469"/>
                          <w:gridCol w:w="1048"/>
                          <w:gridCol w:w="1365"/>
                        </w:tblGrid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49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5 461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5 461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53 098,2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5 422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2 560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2 560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2 560,4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2 521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113,7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113,7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113,7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75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113,7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113,7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113,7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75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6,2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6,2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6,2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6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2,1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2,1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2,1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2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6 699,7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6 699,7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6 699,7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6 699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7 736,1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7 736,1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7 736,1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7 736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82 90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82 90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80 537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82 9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9 90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9 90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77 537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9 9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00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00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30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30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104" w:type="dxa"/>
                        <w:tcBorders/>
                      </w:tcPr>
                      <w:tbl>
                        <w:tblPr>
                          <w:tblW w:w="14084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929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4084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55 422,8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53 059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2 521,8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2 521,8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75,1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75,1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75,1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75,1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6,2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6,2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2,1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2,1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6 699,7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6 699,7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963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7 736,1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7 736,1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115,6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620,5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5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3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6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82 90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80 537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9 90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77 537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2 46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702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7028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3 828,9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3 828,9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3 828,9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3 828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411,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411,1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411,1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411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78,9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78,9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78,9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78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9 365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9 365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9 365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9 365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8 860,2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8 860,2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8 860,2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8 860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787,7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787,7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787,7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787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2 272,8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2 272,8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2 272,8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2 272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8 487,2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8 487,2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8 487,2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8 487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46,0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46,0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46,0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4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63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63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63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63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925,8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925,8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925,8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92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0 853,9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0 853,9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0 853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0 853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8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8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8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407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407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407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4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11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3 828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3 828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190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411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411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78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78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9 365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9 365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5 647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8 860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8 860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787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787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7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2 272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2 272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733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8 487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8 487,2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4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46,0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63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063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92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925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0 853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0 853,9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1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0 838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183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049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4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407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11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11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460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603 391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603 391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05 754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603 430,3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603 430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05 793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391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391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754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430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391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391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754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430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053 09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053 09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053 09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053 09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5 461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053 09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58 853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430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793,5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3 430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793,5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8 131,4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8 131,4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8 131,4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8 131,4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0 494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97 636,8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8 131,4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23 924,99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6:00Z</dcterms:created>
  <dc:creator>Обиденая Лидия Петровна Финтех ©</dc:creator>
  <dc:description/>
  <cp:keywords/>
  <dc:language>en-US</dc:language>
  <cp:lastModifiedBy>Name</cp:lastModifiedBy>
  <dcterms:modified xsi:type="dcterms:W3CDTF">2023-01-26T09:16:00Z</dcterms:modified>
  <cp:revision>2</cp:revision>
  <dc:subject/>
  <dc:title/>
</cp:coreProperties>
</file>