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23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2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34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6 053 09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6 053 05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72 56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72 52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11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7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11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7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3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72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72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8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6 69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6 69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96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96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96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96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73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73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11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11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11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11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62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62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62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62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2 10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0 5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0 5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77 5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77 5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02 46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02 46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02 46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02 46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02 46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02 46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58 85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58 85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3 82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3 82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41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41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9 36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9 36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5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5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5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5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5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5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5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5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5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5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18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18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3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3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2 27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2 27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5 324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5 324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07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07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4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4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2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2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2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2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2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2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6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6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2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2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0 85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0 85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 0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 0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72 34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72 34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72 34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72 34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я трудоустройства незанятых инвалидов на оборудованные (оснащенные) для них рабочие мест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18,2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18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2П142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2П142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2П142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2П142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, 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83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83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83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83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545,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545,3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6 18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6 18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6 18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6 18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6 18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6 18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6 18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6 18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5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5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0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0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6 18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6 18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57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57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54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54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4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4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4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4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40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40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1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1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6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05 754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05 79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5 754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5 79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 3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754,9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793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 38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053 098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8 131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33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053 098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8 131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053 098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8 131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053 098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8 131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053 098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8 131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5 071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12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3-01-26T09:12:00Z</dcterms:modified>
  <cp:revision>2</cp:revision>
  <dc:subject/>
  <dc:title/>
</cp:coreProperties>
</file>