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0"/>
        <w:gridCol w:w="28"/>
      </w:tblGrid>
      <w:tr>
        <w:trPr/>
        <w:tc>
          <w:tcPr>
            <w:tcW w:w="15320" w:type="dxa"/>
            <w:tcBorders/>
          </w:tcPr>
          <w:tbl>
            <w:tblPr>
              <w:tblW w:w="1532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  <w:gridCol w:w="1160"/>
              <w:gridCol w:w="5080"/>
              <w:gridCol w:w="1760"/>
              <w:gridCol w:w="2220"/>
            </w:tblGrid>
            <w:tr>
              <w:trPr>
                <w:trHeight w:val="289" w:hRule="atLeast"/>
              </w:trPr>
              <w:tc>
                <w:tcPr>
                  <w:tcW w:w="5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bottom w:val="single" w:sz="14" w:space="0" w:color="000000"/>
                  </w:tcBorders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8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ТЧЕТ ПО ПОСТУПЛЕНИЯМ И ВЫБЫТИЯ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8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1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января 2023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18" w:hRule="exact"/>
                    </w:trPr>
                    <w:tc>
                      <w:tcPr>
                        <w:tcW w:w="168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1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1.20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260" w:type="dxa"/>
                  <w:gridSpan w:val="2"/>
                  <w:tcBorders/>
                </w:tcPr>
                <w:tbl>
                  <w:tblPr>
                    <w:tblW w:w="61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80"/>
                  </w:tblGrid>
                  <w:tr>
                    <w:trPr>
                      <w:trHeight w:val="262" w:hRule="exact"/>
                    </w:trPr>
                    <w:tc>
                      <w:tcPr>
                        <w:tcW w:w="618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органа, осуществляющ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6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62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72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ое обслуживание исполнения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7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56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  <w:br/>
                          <w:t>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56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56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250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28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2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2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50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83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ПОСТУПЛЕН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6 053 05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6 053 05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42 49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42 49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77 5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77 50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0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77 5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77 50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2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2 43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2 43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25 1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2 43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2 43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3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5 06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5 06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35 1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5 06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5 06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4 99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2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2050 10 0000 44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2052 10 0000 44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6000 00 0000 4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6020 00 0000 4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6025 10 0000 4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280 537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280 537,8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277 537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277 537,8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963 21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963 21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68 04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68 04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95 17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95 17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3 87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3 87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3 87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7 989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7 989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7 989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702 465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702 465,8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702 465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702 465,8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702 465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702 465,8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7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00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7 05000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00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7 05030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00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630 027,4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630 027,46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0 075,1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0 075,17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0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0 075,1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0 075,17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1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7 006,2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7 006,21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2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38,5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38,5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3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672,1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672,11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8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435,4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435,44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5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252,5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5 0300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252,5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5 0301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252,5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376 699,7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376 699,7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8 963,6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8 963,6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30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8 963,6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8 963,6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217 736,1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217 736,17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68 115,6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68 115,6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68 115,6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68 115,6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9 620,5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9 620,5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9 620,5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9 620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006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48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15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ВЫБЫТ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1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7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6 158 85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6 158 85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4 411,1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4 411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7 778,9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7 778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09101С1437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6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С12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19101С1239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4 11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С12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4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31 186,2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31 186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8 331,7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8 331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П14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7200П149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 67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П14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 67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7200П149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45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45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92 078,2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92 078,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3 246,0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3 246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14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7 69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14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7 69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85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 28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 28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252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25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7200С1439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 71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 71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6 063,2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6 063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 925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 925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310 13101С1415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217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409 11201П142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6 32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6 32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412 05101С143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2 06102П1427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018,2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018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12748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2 0610712748 41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226 11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12748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226 11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S2748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2 06107S2748 41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14 012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S2748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14 012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П142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2 06107П1427 41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9 20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П142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9 20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П141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2 07203П1417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7 667,8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П141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7 667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3 07101С1433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6 545,3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6 545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С143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3 07301С1433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4 292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С143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4 292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1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8 567,9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8 567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1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5 304,0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5 304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6 184,7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6 184,7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0 577,4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0 577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83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8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8 407,4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8 407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0 811,9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0 811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001 02201С1445 3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5 460,5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5 460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101 08301С1406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20"/>
                  </w:tblGrid>
                  <w:tr>
                    <w:trPr/>
                    <w:tc>
                      <w:tcPr>
                        <w:tcW w:w="153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зультат исполнения бюджета (дефицит/профицит)</w:t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15320" w:type="dxa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6"/>
                          <w:gridCol w:w="1159"/>
                          <w:gridCol w:w="3096"/>
                          <w:gridCol w:w="1976"/>
                          <w:gridCol w:w="1758"/>
                          <w:gridCol w:w="2217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5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2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11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3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240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10219"/>
                  </w:tblGrid>
                  <w:tr>
                    <w:trPr>
                      <w:trHeight w:val="130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100" w:type="dxa"/>
                        <w:tcBorders/>
                      </w:tcPr>
                      <w:tbl>
                        <w:tblPr>
                          <w:tblW w:w="5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100"/>
                        </w:tblGrid>
                        <w:tr>
                          <w:trPr>
                            <w:trHeight w:val="300" w:hRule="exact"/>
                          </w:trPr>
                          <w:tc>
                            <w:tcPr>
                              <w:tcW w:w="51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Поступления и выбытия источников финансирования дефицита бюдж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0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19" w:type="dxa"/>
                        <w:gridSpan w:val="2"/>
                        <w:tcBorders/>
                      </w:tcPr>
                      <w:tbl>
                        <w:tblPr>
                          <w:tblW w:w="1530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2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48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</w:t>
                                <w:br/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05 793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   2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2 993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менение остатков по расчетам (стр. 810+820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тупление средств  при расчетах между головной организацией и ее структурными подраздел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0 00 00 00 0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78 646,00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бытие средств  при расчетах между головной организацией и ее структурными подраздел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0 00 00 00 0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55 846,00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5 793,5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22 80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2 993,53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6 118 131,4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7 296 777,46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6 118 131,4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7 296 777,46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6 118 131,4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7 296 777,46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6 118 131,4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7 296 777,46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6 118 131,4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7 296 777,46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223 924,9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 379 770,99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223 924,9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 379 770,99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223 924,9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 379 770,99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223 924,9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 379 770,99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223 924,9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 379 770,9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77"/>
        <w:gridCol w:w="10248"/>
      </w:tblGrid>
      <w:tr>
        <w:trPr>
          <w:trHeight w:val="45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325" w:type="dxa"/>
            <w:gridSpan w:val="2"/>
            <w:tcBorders/>
          </w:tcPr>
          <w:tbl>
            <w:tblPr>
              <w:tblW w:w="15330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82"/>
              <w:gridCol w:w="4293"/>
              <w:gridCol w:w="5955"/>
            </w:tblGrid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100" w:type="dxa"/>
            <w:gridSpan w:val="2"/>
            <w:tcBorders/>
          </w:tcPr>
          <w:tbl>
            <w:tblPr>
              <w:tblW w:w="510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</w:tblGrid>
            <w:tr>
              <w:trPr>
                <w:trHeight w:val="295" w:hRule="exact"/>
              </w:trPr>
              <w:tc>
                <w:tcPr>
                  <w:tcW w:w="5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"______"    ________________   20 ___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19:00Z</dcterms:created>
  <dc:creator>Семизарова Светлана Николаевна Финтех ©</dc:creator>
  <dc:description/>
  <cp:keywords/>
  <dc:language>en-US</dc:language>
  <cp:lastModifiedBy>Name</cp:lastModifiedBy>
  <dcterms:modified xsi:type="dcterms:W3CDTF">2023-01-26T09:19:00Z</dcterms:modified>
  <cp:revision>2</cp:revision>
  <dc:subject/>
  <dc:title/>
</cp:coreProperties>
</file>