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сен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96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3 996 31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3 996 31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0 06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0 06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5 07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5 07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5 07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5 07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 98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 98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 98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 98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0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2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0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5 1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829 751,0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829 751,0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829 751,0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829 751,0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64 41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64 41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6 3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6 37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6 3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6 37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97 805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97 805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97 805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97 805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97 805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97 805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56 504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56 504,1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45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452,1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45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452,1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439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439,1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8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8,5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3 051,9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3 051,9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69,5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69,5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69,5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69,5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3 821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3 821,5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89 618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89 618,9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89 618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89 618,9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202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202,5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202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202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87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4 169 50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4 169 50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6 036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6 03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539,3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53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447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44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27 907,2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27 907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5 372,2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5 372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167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167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0 355,2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0 355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893,2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893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3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86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86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607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607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049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049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1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S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П142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П1427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20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П142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20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1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64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6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567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567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5 304,0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5 304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6 184,7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6 184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 577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 57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4 9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714,6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714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8 181,8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40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73 18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2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50 38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быт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3 185,6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2 80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0 385,6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046 818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225 464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046 818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225 464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046 818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225 464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046 818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225 464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046 818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225 464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375 850,1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375 850,1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375 850,1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375 850,1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375 850,1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7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10-05T09:37:00Z</dcterms:modified>
  <cp:revision>2</cp:revision>
  <dc:subject/>
  <dc:title/>
</cp:coreProperties>
</file>