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2"/>
        <w:gridCol w:w="3685"/>
        <w:gridCol w:w="2458"/>
        <w:gridCol w:w="23"/>
        <w:gridCol w:w="1756"/>
        <w:gridCol w:w="53"/>
      </w:tblGrid>
      <w:tr>
        <w:trPr>
          <w:trHeight w:val="24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/>
          </w:tcPr>
          <w:tbl>
            <w:tblPr>
              <w:tblW w:w="172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2"/>
            </w:tblGrid>
            <w:tr>
              <w:trPr>
                <w:trHeight w:val="312" w:hRule="exact"/>
              </w:trPr>
              <w:tc>
                <w:tcPr>
                  <w:tcW w:w="1722" w:type="dxa"/>
                  <w:tcBorders>
                    <w:top w:val="single" w:sz="14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6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tbl>
            <w:tblPr>
              <w:tblW w:w="24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8"/>
            </w:tblGrid>
            <w:tr>
              <w:trPr>
                <w:trHeight w:val="252" w:hRule="exact"/>
              </w:trPr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формы по ОКУ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7" w:type="dxa"/>
            <w:gridSpan w:val="6"/>
            <w:tcBorders/>
          </w:tcPr>
          <w:tbl>
            <w:tblPr>
              <w:tblW w:w="15637" w:type="dxa"/>
              <w:jc w:val="left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0" w:type="dxa"/>
              </w:tblCellMar>
            </w:tblPr>
            <w:tblGrid>
              <w:gridCol w:w="2946"/>
              <w:gridCol w:w="680"/>
              <w:gridCol w:w="1471"/>
              <w:gridCol w:w="1556"/>
              <w:gridCol w:w="1520"/>
              <w:gridCol w:w="1796"/>
              <w:gridCol w:w="1568"/>
              <w:gridCol w:w="730"/>
              <w:gridCol w:w="3370"/>
            </w:tblGrid>
            <w:tr>
              <w:trPr>
                <w:trHeight w:val="310" w:hRule="atLeast"/>
              </w:trPr>
              <w:tc>
                <w:tcPr>
                  <w:tcW w:w="15637" w:type="dxa"/>
                  <w:gridSpan w:val="9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Сведения об исполнении бюджета</w:t>
                  </w:r>
                </w:p>
                <w:tbl>
                  <w:tblPr>
                    <w:tblW w:w="155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81"/>
                  </w:tblGrid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728" w:hRule="exact"/>
                    </w:trPr>
                    <w:tc>
                      <w:tcPr>
                        <w:tcW w:w="28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по бюджетной классифик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728" w:hRule="exact"/>
                    </w:trPr>
                    <w:tc>
                      <w:tcPr>
                        <w:tcW w:w="6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Утвержденные бюджетные назначения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оведенные бюджетные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728" w:hRule="exact"/>
                    </w:trPr>
                    <w:tc>
                      <w:tcPr>
                        <w:tcW w:w="14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Исполнено,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3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7"/>
                  </w:tblGrid>
                  <w:tr>
                    <w:trPr>
                      <w:trHeight w:val="728" w:hRule="exact"/>
                    </w:trPr>
                    <w:tc>
                      <w:tcPr>
                        <w:tcW w:w="33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оказатели исполн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ричины отклонений от планового процента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634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(прогнозные показател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анные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634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роцент исполнения *, 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634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сумма отклонения, руб (гр.5-гр.3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634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ояснения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262" w:hRule="exact"/>
                    </w:trPr>
                    <w:tc>
                      <w:tcPr>
                        <w:tcW w:w="289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262" w:hRule="exact"/>
                    </w:trPr>
                    <w:tc>
                      <w:tcPr>
                        <w:tcW w:w="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262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262" w:hRule="exact"/>
                    </w:trPr>
                    <w:tc>
                      <w:tcPr>
                        <w:tcW w:w="146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262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262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262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. До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1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 925 771,04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3 996 319,5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7,8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929 451,4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450 212,3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166 568,5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2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283 643,8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11 96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3 452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7,6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8 511,8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11 96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3 452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7,6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8 511,8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8 79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3 439,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8,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5 358,9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2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 38,5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38,5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3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16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1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 114,3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297 54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213 051,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2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084 493,0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0 02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 769,5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00 798,5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30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0 02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 769,5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00 798,5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197 51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213 821,5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5,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83 694,4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42 32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189 618,9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2,4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52 705,0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42 32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189 618,9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2,4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52 705,0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55 19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4 202,5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30 989,4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55 19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4 202,5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30 989,4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70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45 07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3,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25 63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0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70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45 07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3,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25 63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62 08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62 08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5 1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62 08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62 08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3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08 62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2 98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9,2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25 63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35 1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08 62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2 98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9,2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25 63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00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5 1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4 994,3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4 994,3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2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3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 3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2050 10 0000 4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3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 3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2052 10 0000 4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3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 3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6000 00 0000 4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2 634,3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2 634,3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6020 00 0000 4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2 634,3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2 634,3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6025 10 0000 4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2 634,3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2 634,3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475 558,65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 829 751,0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4,8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45 807,6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475 558,65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 829 751,0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4,8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45 807,6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963 21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764 41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9,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98 79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2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168 04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168 04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2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168 04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168 04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95 17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96 37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98 79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95 17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96 37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98 79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80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13 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6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56 93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80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13 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6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56 93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80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13 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6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56 93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7 98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3 657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4,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4 331,6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7 98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3 657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4,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4 331,6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7 98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3 657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4,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4 331,6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 643 552,65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 497 805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8,4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45 74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 643 552,65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 497 805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8,4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45 74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 643 552,65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 497 805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8,4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45 74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. Рас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 982 661,25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 169 505,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3,4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2 813 156,0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Результат исполнения бюджета (дефицит/профицит)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5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173 185,6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6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6"/>
                  </w:tblGrid>
                  <w:tr>
                    <w:trPr>
                      <w:trHeight w:val="180" w:hRule="exact"/>
                    </w:trPr>
                    <w:tc>
                      <w:tcPr>
                        <w:tcW w:w="6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3. Источники финансирования дефицита бюджета 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056 890,2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3 185,6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,3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83 704,5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утрен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84 2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84 2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 10 30100 10 0000 7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84 2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84 2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еш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662" w:type="dxa"/>
            <w:tcBorders/>
          </w:tcPr>
          <w:tbl>
            <w:tblPr>
              <w:tblW w:w="76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62"/>
            </w:tblGrid>
            <w:tr>
              <w:trPr>
                <w:trHeight w:val="335" w:hRule="exact"/>
              </w:trPr>
              <w:tc>
                <w:tcPr>
                  <w:tcW w:w="7662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* Показатель рассчитывается при ненулевом значении графы 3 и указывается в процентах (гр.5/гр.3 * 100).</w:t>
                    <w:br/>
                    <w:br/>
                    <w:t>При наличии по соответствующей строке раздела в одной из граф 3 или 5 отрицательного значения, показатель графы 6 не рассчитывается.</w:t>
                    <w:br/>
                    <w:br/>
                    <w:t>Пояснения отклонений (графа 7) указываются обособлено в части возвратов доходов из бюджета (поступления доходов в бюджет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0"/>
      <w:gridCol w:w="1700"/>
      <w:gridCol w:w="9069"/>
    </w:tblGrid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tbl>
          <w:tblPr>
            <w:tblW w:w="170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00"/>
          </w:tblGrid>
          <w:tr>
            <w:trPr>
              <w:trHeight w:val="239" w:hRule="exact"/>
            </w:trPr>
            <w:tc>
              <w:tcPr>
                <w:tcW w:w="170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4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4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9:33:00Z</dcterms:created>
  <dc:creator>Тимофеева Мария Александровна Финтех ©</dc:creator>
  <dc:description/>
  <cp:keywords/>
  <dc:language>en-US</dc:language>
  <cp:lastModifiedBy>Name</cp:lastModifiedBy>
  <dcterms:modified xsi:type="dcterms:W3CDTF">2022-10-05T09:33:00Z</dcterms:modified>
  <cp:revision>2</cp:revision>
  <dc:subject/>
  <dc:title/>
</cp:coreProperties>
</file>