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 4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6 3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380 42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35 56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4 85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380 42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 4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6 3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3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10-05T09:33:00Z</dcterms:modified>
  <cp:revision>2</cp:revision>
  <dc:subject/>
  <dc:title/>
</cp:coreProperties>
</file>