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сентя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910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91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7 047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25 77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 137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6 568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5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5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39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3 051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6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6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3 821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9 618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9 618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02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02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5 0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5 0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98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98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5 558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5 56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5 558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5 56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 137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96 319,5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6 568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6 568,5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5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52,1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5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52,1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39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439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3 051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3 051,9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69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69,5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69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69,5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3 821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3 821,5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9 618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9 618,9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9 618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9 618,9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02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02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02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02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5 07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5 0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5 07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5 0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98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98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98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98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5 56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29 751,0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5 56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29 751,0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4 41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6 37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97 80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69 50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4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4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4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6 82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6 03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8 294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1 247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1 247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1 707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539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8 7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8 7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8 7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0 953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414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414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6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6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6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 521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93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9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35 150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35 150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35 150,8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41 267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2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176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176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176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0 38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176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176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176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0 38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3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3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3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252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3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3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3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252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14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69 50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69 505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6 824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6 824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7 575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6 03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6 03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8 294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8 294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1 247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1 247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1 247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1 247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1 707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1 707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539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539,8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47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47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47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47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47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47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0 953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0 953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414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414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414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414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 521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 521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93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93,2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7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7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9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9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41 267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41 267,4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93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0 386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0 386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0 386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0 386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252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252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252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252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14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14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81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67 367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67 367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73 185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67 367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67 367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67 367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185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67 367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185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046 818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046 818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046 818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046 818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52 63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094 18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046 818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20 00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5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05T09:35:00Z</dcterms:modified>
  <cp:revision>2</cp:revision>
  <dc:subject/>
  <dc:title/>
</cp:coreProperties>
</file>