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2"/>
        <w:gridCol w:w="3685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4 653 1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780 611,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2 872 552,5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842 7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69 884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272 894,9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 9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1 971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9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49 992,5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 9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1 971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9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49 992,5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8 7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1 967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9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46 830,8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37,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7,6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16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1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 124,1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297 54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39 047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858 497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896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 132,0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896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 132,0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197 51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35 150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762 365,3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2 3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14 994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8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027 329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2 3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14 994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8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027 329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 156,0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35 035,9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 156,0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35 035,9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8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8 8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9 40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8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8 8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9 40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9 64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6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 97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9 64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6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 97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7 19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1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41 42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7 19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1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41 42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1 810 38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210 72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0 599 657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1 810 38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210 72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0 599 657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14 90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51 0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7,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3 85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19 7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19 7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19 7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19 7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1 32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1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3 85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1 32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1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3 85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78 10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78 10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78 10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 539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1 930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 539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1 930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 539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1 930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532 2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6 4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9 495 77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532 2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6 4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9 495 77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532 2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6 4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9 495 77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 810 054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210 980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3 599 073,7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430 369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56 890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30 369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7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26 521,1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30100 10 0000 7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662" w:type="dxa"/>
            <w:tcBorders/>
          </w:tcPr>
          <w:tbl>
            <w:tblPr>
              <w:tblW w:w="7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2"/>
            </w:tblGrid>
            <w:tr>
              <w:trPr>
                <w:trHeight w:val="335" w:hRule="exact"/>
              </w:trPr>
              <w:tc>
                <w:tcPr>
                  <w:tcW w:w="766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0:23:00Z</dcterms:created>
  <dc:creator>Тимофеева Мария Александровна Финтех ©</dc:creator>
  <dc:description/>
  <cp:keywords/>
  <dc:language>en-US</dc:language>
  <cp:lastModifiedBy>Name</cp:lastModifiedBy>
  <dcterms:modified xsi:type="dcterms:W3CDTF">2022-07-26T10:23:00Z</dcterms:modified>
  <cp:revision>2</cp:revision>
  <dc:subject/>
  <dc:title/>
</cp:coreProperties>
</file>