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ма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6682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6682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3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469"/>
                          <w:gridCol w:w="2020"/>
                          <w:gridCol w:w="1560"/>
                          <w:gridCol w:w="1393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54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69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217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5 78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653 1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2 855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2 77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2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2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884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971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971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967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04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5 150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4 994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4 994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56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56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8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86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1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1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10 3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97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10 3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97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4 90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5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5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127"/>
                          <w:gridCol w:w="1260"/>
                          <w:gridCol w:w="1140"/>
                          <w:gridCol w:w="1280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501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2 855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80 611,4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884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884,0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971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971,4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971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971,4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967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967,1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,8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04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047,6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9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6,9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5 150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5 150,7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4 994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4 994,6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4 994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4 994,6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56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56,0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56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56,0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8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86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86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86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3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19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1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19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1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97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0 72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2 97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10 72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1 32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1 05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1 32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1 32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1 32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1 32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3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3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3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3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3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3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93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93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0 98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10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10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10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8 133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26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26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26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26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01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01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01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3 423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8 119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8 119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0 1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943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303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303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703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4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4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4 8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884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481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481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391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09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65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8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5 035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5 035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5 035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75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9 01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9 01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9 01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084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9 01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9 01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59 01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084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0 604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0 604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1 094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9 510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37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37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37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979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37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37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37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979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7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7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7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278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71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0 980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0 980,4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8 133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8 133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26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26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26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26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26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26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1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26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26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3 423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3 423,0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8 119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8 119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8 119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8 119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0 17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0 17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943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943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303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303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303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303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703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703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884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884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481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481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481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481,7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391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391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09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090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539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653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653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8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85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462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084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084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084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084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0 604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0 604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0 604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0 604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1 094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1 094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9 510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9 510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979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979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979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9 979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278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278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71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71,0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467,8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98 125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98 125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30 369,0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8 125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8 125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25 7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937 4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10 054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8 125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0 369,0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8 125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0 369,0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6 133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6 133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6 133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6 133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377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67 75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6 133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6 502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27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10:27:00Z</dcterms:modified>
  <cp:revision>2</cp:revision>
  <dc:subject/>
  <dc:title/>
</cp:coreProperties>
</file>