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04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780 61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780 61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1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19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1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 19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0 72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0 72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0 72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0 72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1 05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1 05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 32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 32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 32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 32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4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4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4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1 019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1 019,0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 971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 971,4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 971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 971,4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 967,1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 967,1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,8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9 04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9 04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9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9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9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96,9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5 150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5 150,7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4 994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4 994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4 994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4 994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56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56,0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56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156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5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210 98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210 98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1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 726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 72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703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703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3 2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3 2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859,9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859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3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 107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 107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090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09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8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653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65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85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8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46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5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5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1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1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5 494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5 494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408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408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278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278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071,0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071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 467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30 36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30 36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0 369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0 369,0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96 133,8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226 502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28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07-26T10:28:00Z</dcterms:modified>
  <cp:revision>2</cp:revision>
  <dc:subject/>
  <dc:title/>
</cp:coreProperties>
</file>