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89"/>
              <w:gridCol w:w="871"/>
              <w:gridCol w:w="1321"/>
              <w:gridCol w:w="756"/>
              <w:gridCol w:w="1111"/>
              <w:gridCol w:w="880"/>
              <w:gridCol w:w="873"/>
              <w:gridCol w:w="1245"/>
              <w:gridCol w:w="1447"/>
              <w:gridCol w:w="1090"/>
              <w:gridCol w:w="981"/>
              <w:gridCol w:w="1004"/>
              <w:gridCol w:w="1180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320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320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2"/>
                  </w:tblGrid>
                  <w:tr>
                    <w:trPr>
                      <w:trHeight w:val="320" w:hRule="exact"/>
                    </w:trPr>
                    <w:tc>
                      <w:tcPr>
                        <w:tcW w:w="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419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419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419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283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283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283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7370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87739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251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7370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87739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251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20934,04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62255,2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1298,9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4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56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8"/>
              <w:gridCol w:w="819"/>
              <w:gridCol w:w="1111"/>
              <w:gridCol w:w="880"/>
              <w:gridCol w:w="881"/>
              <w:gridCol w:w="1245"/>
              <w:gridCol w:w="1447"/>
              <w:gridCol w:w="1090"/>
              <w:gridCol w:w="1023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>
                      <w:trHeight w:val="320" w:hRule="exact"/>
                    </w:trPr>
                    <w:tc>
                      <w:tcPr>
                        <w:tcW w:w="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50072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180441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251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7370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87739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251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20934,0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62255,29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1298,9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040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983,8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56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9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0:29:00Z</dcterms:modified>
  <cp:revision>2</cp:revision>
  <dc:subject/>
  <dc:title/>
</cp:coreProperties>
</file>