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ма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30 539,4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30 539,4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0 53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3 653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6 885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24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0:24:00Z</dcterms:modified>
  <cp:revision>2</cp:revision>
  <dc:subject/>
  <dc:title/>
</cp:coreProperties>
</file>