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6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 653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780 61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 872 55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8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2 89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7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99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7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99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6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83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3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2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04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8 49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9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13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9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13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15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2 36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99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7 32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99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7 32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5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03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5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03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0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0 72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65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0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0 72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9 65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4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1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3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3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3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95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95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95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0 980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599 073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10 05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0 98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99 07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13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2 62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5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5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5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5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5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5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7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15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4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3 42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0 59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9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9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9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9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9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0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9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13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79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13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79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13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79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13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79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13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79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7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85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06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88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97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19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80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19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80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197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1 802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19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80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19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80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19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80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10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89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9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90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9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9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9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3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3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3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3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3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4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3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41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5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74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8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7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65 03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7 57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, 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75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28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75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28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6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2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388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6 925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2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2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2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92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9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08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7 93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9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08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7 93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9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08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7 93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9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08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7 93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9 01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084,7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27 932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7 90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8 03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7 90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8 03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7 90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8 03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49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50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0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52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47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79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97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39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97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39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7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27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6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7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2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5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5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5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5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511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5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5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5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5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30 36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30 36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26 52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0 369,0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2 251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937 4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96 133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3 141 300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937 4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96 133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937 4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96 133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937 4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96 133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937 4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96 133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583 551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22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2-07-26T10:22:00Z</dcterms:modified>
  <cp:revision>2</cp:revision>
  <dc:subject/>
  <dc:title/>
</cp:coreProperties>
</file>